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b/>
          <w:bCs/>
          <w:color w:val="333366"/>
          <w:sz w:val="18"/>
          <w:szCs w:val="18"/>
        </w:rPr>
        <w:t>110</w:t>
      </w: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NAŘĺZENĺ VLÁDY</w:t>
      </w:r>
      <w:r>
        <w:rPr>
          <w:rFonts w:cs="Verdana" w:ascii="Verdana" w:hAnsi="Verdana"/>
          <w:color w:val="333366"/>
          <w:sz w:val="18"/>
          <w:szCs w:val="18"/>
        </w:rPr>
        <w:br/>
        <w:br/>
        <w:t>ze dne 17. ledna 2001,</w:t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kterým se stanoví další vozidla, která mohou být vybavena zvláštním zvukovým výstražným zařízením</w:t>
      </w:r>
      <w:r>
        <w:rPr>
          <w:rFonts w:cs="Verdana" w:ascii="Verdana" w:hAnsi="Verdana"/>
          <w:color w:val="333366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333366"/>
          <w:sz w:val="18"/>
          <w:szCs w:val="18"/>
        </w:rPr>
        <w:t>doplněným zvláštním výstražným světlem modré barvy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br/>
        <w:br/>
        <w:br/>
        <w:br/>
        <w:br/>
        <w:br/>
        <w:br/>
        <w:t>Vláda nařizuje podle § 137 odst. 1 zákona č. 361/ /2000 Sb., o provozu na pozemních komunikacích a o změnách některých zákonů, (dále jen ,,zákon") k provedení § 41 odst. 3 zákona: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1</w:t>
      </w:r>
    </w:p>
    <w:p>
      <w:pPr>
        <w:pStyle w:val="Normal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(1) Pro plnění úkolů souvisejících s výkonem zvláštních povinností mohou být, kromě vozidel uvedených v § 41 odst. 2 zákona, vybavena zvláštním zvukovým výstražným zařízením doplněným zvláštním výstražným světlem modré barvy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epravo.cz/" \l "footnote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rStyle w:val="InternetLink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vozidla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rezidenta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předsedy Poslanecké sněmovny Parlamentu České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edsedy Senátu Parlamentu České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členů vlád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náčelníka Generálního štábu Armády České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f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elitele vzdušných sil Armády České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g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elitele pozemních sil územní obrany Armády České republik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h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elitele logistiky Armády České republiky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(2) Zvláštním zvukovým výstražným zařízením doplněným zvláštním výstražným světlem modré barvy mohou být pro každou osobu uvedenou v odstavci 1 písm. a), b), c) a d) vybavena nejvýše 2 vozidla a pro každou osobu uvedenou v odstavci 1 písm. e) až h) pouze 1 vozidlo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2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t>(1) Pro plnění úkolů souvisejících s výkonem zvláštních povinností mohou být zvláštním zvukovým výstražným zařízením doplněným zvláštním výstražným světlem modré barvy vybavena dále vozidla</w:t>
        <w:br/>
        <w:br/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a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jednotek požární ochran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b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vojenských hasičských jednotek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c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horské služb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d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celní správ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e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oruchové služby energetických zařízení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f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peciální motocyklové jednotky Hradní stráže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g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tátní plavební správy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h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Dopravního podniku hl. m. Prahy, a. s.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i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pravního podniku města Hradec Králové, a. s.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j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pravního podniku města Liberec, a. s.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k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Dopravního podniku Ostrava, a. s.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l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lzeňských dopravních podniků, a. s.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m) 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333366"/>
          <w:sz w:val="18"/>
          <w:szCs w:val="18"/>
        </w:rPr>
        <w:t>právnických osob neuvedených v písmenech h) až l) provozujících dráhu tramvajovou nebo dráhu trolejbusovou,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n)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Svazu záchranných brigád kynologů České republiky, Žatec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(2) Zvláštním zvukovým výstražným zařízením doplněným zvláštním výstražným světlem modré barvy může být pro každou právnickou osobu uvedenou v odstavci 1 písm. g), i), j), l), m) a n) vybaveno pouze 1 vozidlo, pro právnickou osobu uvedenou v odstavci 1 písm. h) nejvýše 20 vozidel a pro právnickou osobu uvedenou v odstavci 1 písm. k) nejvýše 3 vo-zidla.</w:t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§ 3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333366"/>
          <w:sz w:val="18"/>
          <w:szCs w:val="18"/>
        </w:rPr>
        <w:br/>
        <w:br/>
        <w:t>Toto nařízení nabývá účinnosti dnem vyhlášení.</w:t>
        <w:br/>
        <w:br/>
        <w:br/>
        <w:br/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Předseda vlády: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color w:val="333366"/>
          <w:sz w:val="18"/>
          <w:szCs w:val="18"/>
        </w:rPr>
        <w:t xml:space="preserve">v z. PhDr. </w:t>
      </w:r>
      <w:r>
        <w:rPr>
          <w:rFonts w:cs="Verdana" w:ascii="Verdana" w:hAnsi="Verdana"/>
          <w:b/>
          <w:bCs/>
          <w:color w:val="333366"/>
          <w:sz w:val="18"/>
          <w:szCs w:val="18"/>
        </w:rPr>
        <w:t>Špidla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1. místopředseda vlády a ministr práce a sociálních věcí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spacing w:before="0" w:after="240"/>
        <w:jc w:val="center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Ministr dopravy a spojů: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p>
      <w:pPr>
        <w:pStyle w:val="Normal"/>
        <w:jc w:val="center"/>
        <w:rPr/>
      </w:pPr>
      <w:r>
        <w:rPr>
          <w:rFonts w:cs="Verdana" w:ascii="Verdana" w:hAnsi="Verdana"/>
          <w:color w:val="333366"/>
          <w:sz w:val="18"/>
          <w:szCs w:val="18"/>
        </w:rPr>
        <w:t xml:space="preserve">Ing. </w:t>
      </w:r>
      <w:r>
        <w:rPr>
          <w:rFonts w:cs="Verdana" w:ascii="Verdana" w:hAnsi="Verdana"/>
          <w:b/>
          <w:bCs/>
          <w:color w:val="333366"/>
          <w:sz w:val="18"/>
          <w:szCs w:val="18"/>
        </w:rPr>
        <w:t>Schling</w:t>
      </w:r>
      <w:r>
        <w:rPr>
          <w:rFonts w:cs="Verdana" w:ascii="Verdana" w:hAnsi="Verdana"/>
          <w:color w:val="333366"/>
          <w:sz w:val="18"/>
          <w:szCs w:val="18"/>
        </w:rPr>
        <w:t xml:space="preserve"> v. r.</w:t>
      </w:r>
    </w:p>
    <w:p>
      <w:pPr>
        <w:pStyle w:val="Normal"/>
        <w:spacing w:before="0" w:after="24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  <w:br/>
        <w:br/>
        <w:br/>
        <w:t>––––––––––––––––––––</w:t>
        <w:br/>
        <w:br/>
      </w:r>
    </w:p>
    <w:p>
      <w:pPr>
        <w:pStyle w:val="Normal"/>
        <w:rPr/>
      </w:pPr>
      <w:r>
        <w:rPr>
          <w:rFonts w:cs="Verdana" w:ascii="Verdana" w:hAnsi="Verdana"/>
          <w:color w:val="D467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D46700"/>
          <w:sz w:val="18"/>
          <w:szCs w:val="18"/>
        </w:rPr>
        <w:t>)</w:t>
      </w:r>
      <w:r>
        <w:rPr>
          <w:rFonts w:cs="Verdana" w:ascii="Verdana" w:hAnsi="Verdana"/>
          <w:color w:val="333366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Zákon č. 38/1995 Sb., o technických podmínkách provozu silničních vozidel na pozemních komunikacích, ve znění pozdějších předpisů. Vyhláška č. 102/1995 Sb., o schvalování technické způsobilosti a technických podmínkách provozu silničních vozidel na pozemních komunikacích, ve znění pozdějších předpisů.</w:t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strike w:val="false"/>
      <w:dstrike w:val="false"/>
      <w:color w:val="D467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54:00Z</dcterms:created>
  <dc:creator>PRAIS</dc:creator>
  <dc:description/>
  <dc:language>en-US</dc:language>
  <cp:lastModifiedBy>SDH Mníšek pod Brdy</cp:lastModifiedBy>
  <dcterms:modified xsi:type="dcterms:W3CDTF">2002-01-07T20:54:00Z</dcterms:modified>
  <cp:revision>2</cp:revision>
  <dc:subject/>
  <dc:title>110</dc:title>
</cp:coreProperties>
</file>