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ákon o dani silnič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ON</w:t>
      </w:r>
    </w:p>
    <w:p>
      <w:pPr>
        <w:pStyle w:val="Normal"/>
        <w:rPr/>
      </w:pPr>
      <w:r>
        <w:rPr/>
        <w:t>České národní rady</w:t>
      </w:r>
    </w:p>
    <w:p>
      <w:pPr>
        <w:pStyle w:val="Normal"/>
        <w:rPr/>
      </w:pPr>
      <w:r>
        <w:rPr/>
        <w:t>ze dne 21. prosince 1992</w:t>
      </w:r>
    </w:p>
    <w:p>
      <w:pPr>
        <w:pStyle w:val="Normal"/>
        <w:rPr/>
      </w:pPr>
      <w:r>
        <w:rPr/>
        <w:t>č. 16/1993 Sb.,</w:t>
      </w:r>
    </w:p>
    <w:p>
      <w:pPr>
        <w:pStyle w:val="Normal"/>
        <w:rPr/>
      </w:pPr>
      <w:r>
        <w:rPr/>
        <w:t>o dani silniční,</w:t>
      </w:r>
    </w:p>
    <w:p>
      <w:pPr>
        <w:pStyle w:val="Normal"/>
        <w:rPr/>
      </w:pPr>
      <w:r>
        <w:rPr/>
        <w:t>ve znění zákona č. 302/1993 Sb.,</w:t>
      </w:r>
    </w:p>
    <w:p>
      <w:pPr>
        <w:pStyle w:val="Normal"/>
        <w:rPr/>
      </w:pPr>
      <w:r>
        <w:rPr/>
        <w:t>zákona č. 243/1994 Sb., zákona č. 143/1996 Sb.,</w:t>
      </w:r>
    </w:p>
    <w:p>
      <w:pPr>
        <w:pStyle w:val="Normal"/>
        <w:rPr/>
      </w:pPr>
      <w:r>
        <w:rPr/>
        <w:t>zákona č. 61/1998 Sb., (úplné znění č. 190/1998 Sb.),</w:t>
      </w:r>
    </w:p>
    <w:p>
      <w:pPr>
        <w:pStyle w:val="Normal"/>
        <w:rPr/>
      </w:pPr>
      <w:r>
        <w:rPr/>
        <w:t>zákona č. 241/2000 Sb.,</w:t>
      </w:r>
    </w:p>
    <w:p>
      <w:pPr>
        <w:pStyle w:val="Normal"/>
        <w:rPr/>
      </w:pPr>
      <w:r>
        <w:rPr/>
        <w:t>zákona č. 303/2000 Sb.</w:t>
      </w:r>
    </w:p>
    <w:p>
      <w:pPr>
        <w:pStyle w:val="Normal"/>
        <w:rPr/>
      </w:pPr>
      <w:r>
        <w:rPr/>
        <w:t>a zákona č. 492/2000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ská národní rada se usnesla na tomto zákoně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</w:t>
      </w:r>
    </w:p>
    <w:p>
      <w:pPr>
        <w:pStyle w:val="Normal"/>
        <w:rPr/>
      </w:pPr>
      <w:r>
        <w:rPr/>
        <w:t>Účel zák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Účelem zákona je upravit daň silniční (dále jen "daň"), kterou se zdaňuje užívání pozemních komunikací v České republice silničními vozidly (Pozn. č. 1: § 1 odst. 1 zákona č. 38/1995 Sb., o technických podmínkách provozu silničních vozidel na pozemních komunikacích.) (dále jen "vozidla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2</w:t>
      </w:r>
    </w:p>
    <w:p>
      <w:pPr>
        <w:pStyle w:val="Normal"/>
        <w:rPr/>
      </w:pPr>
      <w:r>
        <w:rPr/>
        <w:t>Předmět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2 (1) Předmětem daně jsou vozidla, kterým je přidělena státní poznávací značka v České republice nebo jsou evidována v zahraničí a jsou používána nebo určena k podnikání (Pozn. č. 1a: § 2 a § 6 zákona č. 513/1991 Sb., obchodní zákoník. § 7 zákona ČNR č. 586/1992 Sb., o daních z příjmů, ve znění pozdějších předpisů.) nebo jiné samostatné výdělečné činnosti (Pozn. č. 1a: § 2 a § 6 zákona č. 513/1991 Sb., obchodní zákoník. § 7 zákona ČNR č. 586/1992 Sb., o daních z příjmů, ve znění pozdějších předpisů.) (dále jen "podnikání") nebo jsou používána v přímé souvislosti s podnikáním anebo k činnostem, z nichž plynoucí příjmy jsou předmětem daní z příjmů podle zvláštních předpisů (Pozn. č. 1b: § 18 odst. 3 zákona ČNR č. 586/1992 Sb., ve znění pozdějších předpisů.) nebo obdobných daní v zahranič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2 (2) Předmětem daně nejsou:</w:t>
      </w:r>
    </w:p>
    <w:p>
      <w:pPr>
        <w:pStyle w:val="Normal"/>
        <w:rPr/>
      </w:pPr>
      <w:r>
        <w:rPr/>
        <w:t>a) ostatní vozidla, (Pozn. č. 1c: § 10 odst. 12 vyhlášky Ministerstva dopravy č. 102/1995 Sb., o schvalování technické způsobilosti a technických podmínkách provozu silničních vozidel na pozemních komunikacích.) traktory a jejich přípojná vozidla a speciální automobily pásové,</w:t>
      </w:r>
    </w:p>
    <w:p>
      <w:pPr>
        <w:pStyle w:val="Normal"/>
        <w:rPr/>
      </w:pPr>
      <w:r>
        <w:rPr/>
        <w:t>b) vozidla, kterým byla přidělena zvláštní státní poznávací značka. (Pozn. č. 3: § 94 vyhlášky Ministerstva vnitra č. 145/1956 Ú. l., o provozu na silnicích, ve znění vyhlášky č. 34/1984 S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3</w:t>
      </w:r>
    </w:p>
    <w:p>
      <w:pPr>
        <w:pStyle w:val="Normal"/>
        <w:rPr/>
      </w:pPr>
      <w:r>
        <w:rPr/>
        <w:t>Osvobození od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3 (1) Od daně jsou osvobozena:</w:t>
      </w:r>
    </w:p>
    <w:p>
      <w:pPr>
        <w:pStyle w:val="Normal"/>
        <w:rPr/>
      </w:pPr>
      <w:r>
        <w:rPr/>
        <w:t>a) vozidla jednostopá, sněžné skútry, vozidla se třemi koly, vozidla se třemi koly, vozidla se čtyřmi koly mající charakter konstrukce motocyklu a nepřevyšující pohotovostní hmotnost 400 kg a s maximálním čistým výkonem motoru, který nepřevyšuje 15 kW, a jejich přípojná vozidla,</w:t>
      </w:r>
    </w:p>
    <w:p>
      <w:pPr>
        <w:pStyle w:val="Normal"/>
        <w:rPr/>
      </w:pPr>
      <w:r>
        <w:rPr/>
        <w:t>b) vozidla diplomatických misí a konzulárních úřadů, pokud je zaručena vzájemnost,</w:t>
      </w:r>
    </w:p>
    <w:p>
      <w:pPr>
        <w:pStyle w:val="Normal"/>
        <w:rPr/>
      </w:pPr>
      <w:r>
        <w:rPr/>
        <w:t>c) osobní automobily, nákladní vozidla do celkové hmotnosti 3,5 t a jejich přípojná vozidla evidované v zahraničí, nejde-li o vozidla provozovaná na území České republiky osobami se sídlem nebo trvalým pobytem na území České republiky nebo osobami, které se zde obvykle zdržují, (Pozn. č. 3a: § 2 odst. 4 zákona ČNR č. 586/1992 Sb., ve znění pozdějších předpisů) anebo osobami se sídlem nebo trvalým pobytem v zahraničí, které mají na území České republiky stálou provozovnu nebo jinou organizační složku, (Pozn. č. 3b: § 22 odst. 2 zákona ČNR č. 586/1992 Sb., ve znění pozdějších předpisů. § 21 zákona č. 513/1991 S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ozidla, která se nacházejí v zahraničí ve zdaňovacím období nepřetržitě alespoň 183 dní, jsou-li provozována osobami se sídlem nebo trvalým pobytem na území České republiky nebo osobami, které se zde obvykle zdržují, (Pozn. č. 3a: § 2 odst. 4 zákona ČNR č. 586/1992 Sb., ve znění pozdějších předpisů) anebo osobami se sídlem nebo trvalým pobytem v zahraničí, které mají na území České republiky stálou provozovnu nebo jinou organizační složku; (Pozn. č. 3b: § 22 odst. 2 zákona ČNR č. 586/1992 Sb., ve znění pozdějších předpisů. § 21 zákona č. 513/1991 Sb.) osvobozují se na tu část zdaňovacího období, po kterou se tato vozidla nepřetržitě nacházejí v zahraničí; do této doby se započítává každý celý kalendářní měsíc, po který je vozidlo mimo území České republik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vozidla zabezpečující zpravidla linkovou osobní vnitrostátní dopravu,</w:t>
      </w:r>
    </w:p>
    <w:p>
      <w:pPr>
        <w:pStyle w:val="Normal"/>
        <w:rPr/>
      </w:pPr>
      <w:r>
        <w:rPr/>
        <w:t>f) vozidla požární ochrany, vozidla zdravotnické, důlní a horské záchranné služby a poruchové služby plynárenských a energetických zařízení; vozidla musí být vybavena zvláštním výstražným světlem (Pozn. č. 3c: § 65 odst. 1 písm. a) a c) vyhlášky Ministerstva dopravy č. 102/1995 Sb.) zapsaným v technickém průkazu k vozidlu. Pro vozidla zdravotnická nevybavená výstražným světlem je rozhodné jejich označení v technickém průkazu vozidla (např. sanitní, ambulantní apod.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vozidla zabezpečující zpravidla nouzové zásobování obyvatelstva pitnou vodou,</w:t>
      </w:r>
    </w:p>
    <w:p>
      <w:pPr>
        <w:pStyle w:val="Normal"/>
        <w:rPr/>
      </w:pPr>
      <w:r>
        <w:rPr/>
        <w:t>h) vozidla speciální samosběrová (zametací), speciální jednoúčelová vozidla - značkovače silnic a vozidla správců komunikací (Pozn. č. 3d: § 3d a 9 zákona č. 135/1961 Sb., o pozemních komunikacích, ve znění zákona č. 27/1984 Sb.) nebo osob pověřených správcem komunikací, která jsou používána výlučně k zabezpečení sjízdnosti a schůdnosti pozemních komunikací, (Pozn. č. 3d: § 3d a 9 zákona č. 135/1961 Sb., o pozemních komunikacích, ve znění zákona č. 27/1984 Sb.) s výjimkou osobních automobilů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) vozidla na elektrický poh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3 (2) Podmínka pro osvobození vozidla od daně vyjádřená pojmem "zpravidla" je splněna, ujede-li vozidlo:</w:t>
      </w:r>
    </w:p>
    <w:p>
      <w:pPr>
        <w:pStyle w:val="Normal"/>
        <w:rPr/>
      </w:pPr>
      <w:r>
        <w:rPr/>
        <w:t>a) pro účel stanovený v odstavci 1 písm. e) více než 80 % kilometrů z celkového počtu kilometrů ujetých vozidlem ve zdaňovacím období,</w:t>
      </w:r>
    </w:p>
    <w:p>
      <w:pPr>
        <w:pStyle w:val="Normal"/>
        <w:rPr/>
      </w:pPr>
      <w:r>
        <w:rPr/>
        <w:t>b) pro účel stanovený v odstavci 1 písm. g) více než 50 % kilometrů z celkového počtu kilometrů ujetých vozidlem ve zdaňovacím obdo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4</w:t>
      </w:r>
    </w:p>
    <w:p>
      <w:pPr>
        <w:pStyle w:val="Normal"/>
        <w:rPr/>
      </w:pPr>
      <w:r>
        <w:rPr/>
        <w:t>Poplatníci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4 (1) Poplatníkem daně je fyzická nebo právnická osoba, která</w:t>
      </w:r>
    </w:p>
    <w:p>
      <w:pPr>
        <w:pStyle w:val="Normal"/>
        <w:rPr/>
      </w:pPr>
      <w:r>
        <w:rPr/>
        <w:t>a) je zapsána v technickém průkazu vozidla vydaném v České republice jako držitel vozidla,</w:t>
      </w:r>
    </w:p>
    <w:p>
      <w:pPr>
        <w:pStyle w:val="Normal"/>
        <w:rPr/>
      </w:pPr>
      <w:r>
        <w:rPr/>
        <w:t>b) užívá vozidlo evidované v zahraničí na území České republiky nebo vozidlo, v jehož technickém průkazu je zapsána jako držitel osoba, která zemřela, zanikla nebo byla zrušena, anebo vozidlo, jehož držitel je odhlášen z evidence dopravního inspektorá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4 (2) Poplatníkem daně je rovně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zaměstnavatel, pokud vyplácí cestovní náhrady svému zaměstnanci (Pozn. č. 4a: § 6 odst. 2 zákona ČNR č. 586/1992 Sb., ve znění pozdějších předpisů.) za použití osobního automobilu nebo jeho přípojného vozidla, pokud daňová povinnost nevznikla již držiteli vozidla,</w:t>
      </w:r>
    </w:p>
    <w:p>
      <w:pPr>
        <w:pStyle w:val="Normal"/>
        <w:rPr/>
      </w:pPr>
      <w:r>
        <w:rPr/>
        <w:t>b) osoba, která užívá vozidlo evidované a určené jako státní mobilizační rezerva (Pozn. č. 4b: § 1 nařízení vlády ČSFR č. 284/1992 Sb., o opatřeních hospodářské mobilizace.) ("Program 222"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stálá provozovna nebo jiná organizační složka (Pozn. č. 3b: § 22 odst. 2 zákona ČNR č. 586/1992 Sb., ve znění pozdějších předpisů. § 21 zákona č. 513/1991 Sb.) osoby se sídlem nebo trvalým pobytem v zahranič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4 (3) Je-li u téhož vozidla poplatníků více, platí daň společně a nerozdíl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5</w:t>
      </w:r>
    </w:p>
    <w:p>
      <w:pPr>
        <w:pStyle w:val="Normal"/>
        <w:rPr/>
      </w:pPr>
      <w:r>
        <w:rPr/>
        <w:t>Základ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ákladem daně je</w:t>
      </w:r>
    </w:p>
    <w:p>
      <w:pPr>
        <w:pStyle w:val="Normal"/>
        <w:rPr/>
      </w:pPr>
      <w:r>
        <w:rPr/>
        <w:t>a) zdvihový objem motoru v cm3 u osobních automobilů s výjimkou osobních automobilů na elektrický pohon,</w:t>
      </w:r>
    </w:p>
    <w:p>
      <w:pPr>
        <w:pStyle w:val="Normal"/>
        <w:rPr/>
      </w:pPr>
      <w:r>
        <w:rPr/>
        <w:t>b) součet povolených zatížení náprav v tunách a počet náprav a návěsů,</w:t>
      </w:r>
    </w:p>
    <w:p>
      <w:pPr>
        <w:pStyle w:val="Normal"/>
        <w:rPr/>
      </w:pPr>
      <w:r>
        <w:rPr/>
        <w:t>c) celková hmotnost v tunách a počet náprav u ostatních vozi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zby da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6 (1) Roční sazba daně ze základu daně podle § 5 písm. a) činí při zdvihovém objemu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  800 cm3                       1 200 Kč</w:t>
      </w:r>
    </w:p>
    <w:p>
      <w:pPr>
        <w:pStyle w:val="Normal"/>
        <w:rPr/>
      </w:pPr>
      <w:r>
        <w:rPr/>
        <w:t>nad  800 cm3 do 1250 cm3           1 800 Kč</w:t>
      </w:r>
    </w:p>
    <w:p>
      <w:pPr>
        <w:pStyle w:val="Normal"/>
        <w:rPr/>
      </w:pPr>
      <w:r>
        <w:rPr/>
        <w:t>nad 1250 cm3 do 1500 cm3           2 400 Kč</w:t>
      </w:r>
    </w:p>
    <w:p>
      <w:pPr>
        <w:pStyle w:val="Normal"/>
        <w:rPr/>
      </w:pPr>
      <w:r>
        <w:rPr/>
        <w:t>nad 1500 cm3 do 2000 cm3           3 000 Kč</w:t>
      </w:r>
    </w:p>
    <w:p>
      <w:pPr>
        <w:pStyle w:val="Normal"/>
        <w:rPr/>
      </w:pPr>
      <w:r>
        <w:rPr/>
        <w:t>nad 2000 cm3 do 3000 cm3           3 600 Kč</w:t>
      </w:r>
    </w:p>
    <w:p>
      <w:pPr>
        <w:pStyle w:val="Normal"/>
        <w:rPr/>
      </w:pPr>
      <w:r>
        <w:rPr/>
        <w:t>nad 3000 cm3                       4 2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6 (2) Roční sazba daně ze základu daně podle § 5 písm. b) a c) či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očtu náprav       hmot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náprava              do 1 tuny               1 8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1 t do 2 t          2 7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2 t do 3,5 t        3 9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3,5 t do 5 t        5 4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5 t do 6,5 t        6 9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6,5 t do 8 t        8 4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8 t                 9 6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ápravy              do 1 tuny               1 8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nad 1 t do 2 t          2 4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2 t do 3,5 t        3 6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3,5 t do 5 t        4 8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5 t do 6,5 t        6 0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6,5 t do 8 t        7 2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8 t do 9,5 t        8 4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9,5 t do 11 t       9 6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11 t do 12 t       10 8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12 t do 13 t       12 6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nad 13 t do 14 t       14 7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14 t do 15 t       16 5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15 t do 18 t       23 7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18 t do 21 t       29 1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21 t do 24 t       35 1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24 t do 27 t       40 5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27 t               46 2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nápravy              do 1 tuny               1 8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1 t do 3,5 t        2 4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nad 3,5 t do 6 t        3 6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6 t do 8,5 t        6 0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8,5 t do 11 t       7 2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11 t do 13 t        8 4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13 t do 15 t       10 5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15 t do 17 t       13 2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17 t do 19 t       15 9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19 t do 21 t       17 4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21 t do 23 t       21 3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nad 23 t do 26 t       27 3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26 t do 31 t       36 6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31 t do 36 t       43 5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36 t               50 4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ápravy a více náprav</w:t>
      </w:r>
    </w:p>
    <w:p>
      <w:pPr>
        <w:pStyle w:val="Normal"/>
        <w:rPr/>
      </w:pPr>
      <w:r>
        <w:rPr/>
        <w:t xml:space="preserve">                       </w:t>
      </w:r>
      <w:r>
        <w:rPr/>
        <w:t>do 18 t                 8 4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18 t do 21 t       10 5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21 t do 23 t       14 1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23 t do 25 t       17 7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nad 25 t do 27 t       22 2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27 t do 29 t       28 2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29 t do 32 t       33 3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32 t do 36 t       39 300 Kč</w:t>
      </w:r>
    </w:p>
    <w:p>
      <w:pPr>
        <w:pStyle w:val="Normal"/>
        <w:rPr/>
      </w:pPr>
      <w:r>
        <w:rPr/>
        <w:t xml:space="preserve">                       </w:t>
      </w:r>
      <w:r>
        <w:rPr/>
        <w:t>nad 36 t               44 10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6 (3) Roční sazba daně se zjistí pro každé jednotlivé vozidlo podle údajů uvedených v technických dokladech k vozid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6 (4) V případě podle § 4 odst. 2 písm. a) činí sazba daně 25 Kč za každý den použití osobního automobilu nebo jeho přípojného vozidla, je-li to pro poplatníka (zaměstnavatele) výhodněj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6 (5) Sazba daně podle odstavce 2 se snižuje o 25 % u vozidel, která jsou podle údajů zapsaných v technickém průkazu určena pro činnosti výrobní povahy v rostlinné výrobě podle Standardní klasifikace produkce ČSÚ, kód 01.41.11. Práce výrobní povahy v rostlinné výrobě, je-li poplatníkem daně osoba provozující zemědělskou 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6 (6) U vozidel, u nichž údaj v technickém průkazu vozidla nebo v samostatném dokladu vydaném výrobcem vozidla či jeho pověřeným zástupcem (akreditovaným dovozcem) osvědčuje, že vozidla splňují limity úrovně Euro 2 stanovené předpisy Evropské hospodářské komise OSN 49-02 B (směrnice 91/542/B/EHS, směrnice 96/1/ES), Evropské hospodářské komise OSN 83-03 B, C (směrnice 94/12/ES, směrnice 96/44/ES) platící pouze pro kategorii vozidel M1 s celkovou hmotností do 2,5 tuny nebo určená pro přepravu nejvýše 6 osob včetně řidiče, a Evropské hospodářské komise OSN 83-04 B, C (směrnice 96/69/ES, směrnice 98/77/ES), se sazba daně podle odstavců 1 a 2 snižuje o 25 % do 31. 12. 2001. U jednoho vozidla nelze použít současně snížení sazby daně podle tohoto odstavce a odstavce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6 (7) U vozidel, u nichž údaj v technickém průkazu vozidla nebo v samostatném dokladu vydaném výrobcem vozidla či jeho pověřeným zástupcem (akreditovaným dovozcem) osvědčuje, že vozidla splňují limity úrovně Euro 3, se sazba daně podle odstavců 1 a 2 snižuje o 50 % do 31. 12. 2001; počínaje 1. 1. 2002 se u těchto vozidel sazba daně podle odstavců 1 a 2 snižuje o 25 %. U jednoho vozidla nelze použít současně snížení sazby daně podle tohoto odstavce a odstavce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6 (8) Limity úrovně Euro 3 stanoví prováděcí před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6 (9) Snížení podle odstavců 6 a 7 se u jednoho poplatníka vztahuje na počet návěsů odpovídající počtu tahačů splňujících podmínky pro toto sní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6 (10) Nárok na snížení podle odstavců 6 a 7 u vozidel evidovaných v zahraničí prokáže poplatník potvrzením nebo jiným dokladem vydaným výrobcem vozi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7 (1) Na hraničních přechodech při vstupu nebo výstupu vozidla evidovaného v zahraničí (§ 8 odst. 3), které splňuje rozhodné skutečnosti uvedené v § 2 odst. 1, činí daň podle předpokládané délky pobytu na území České republiky</w:t>
      </w:r>
    </w:p>
    <w:p>
      <w:pPr>
        <w:pStyle w:val="Normal"/>
        <w:rPr/>
      </w:pPr>
      <w:r>
        <w:rPr/>
        <w:t>a) na jeden den 1/50 roční sazby daně podle § 6 odst. 2, nejméně však 500 Kč,</w:t>
      </w:r>
    </w:p>
    <w:p>
      <w:pPr>
        <w:pStyle w:val="Normal"/>
        <w:rPr/>
      </w:pPr>
      <w:r>
        <w:rPr/>
        <w:t>b) na sedm dní 1/20 roční sazby daně podle § 6 odst. 2, nejméně však 1 000 Kč,</w:t>
      </w:r>
    </w:p>
    <w:p>
      <w:pPr>
        <w:pStyle w:val="Normal"/>
        <w:rPr/>
      </w:pPr>
      <w:r>
        <w:rPr/>
        <w:t>c) na 30 dní 1/5 roční sazby daně podle § 6 odst. 2, nejméně však 3 00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7 (2) Při výstupu z území České republiky zaplatí poplatník doplatek na daň, pokud se předpokládaná délka pobytu, na níž byla daň zaplacena při vstupu na území České republiky, prodlouží. Je-li délka pobytu kratší, než byla při vstupu na území České republiky předpokládána, daň se nevr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7 (3) Daň vypočtená podle odstavce 1 se pro dosažení jiných než uvedených dob pobytu na území České republiky sčítá. Do doby pobytu se započítává každý i započatý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7 (4) Při pravidelně se opakujících vstupech vozidla na území České republiky a výstupech téhož vozidla z území České republiky (§ 8 odst. 3) může poplatník zaplatit daň podle odstavce 1 jednorázově na delší časové období, nejdéle však na 30 d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nik a zánik daňové povinnosti, splatnost,</w:t>
      </w:r>
    </w:p>
    <w:p>
      <w:pPr>
        <w:pStyle w:val="Normal"/>
        <w:rPr/>
      </w:pPr>
      <w:r>
        <w:rPr/>
        <w:t>placení a zaokrouhlování daně a záloh na daň</w:t>
      </w:r>
    </w:p>
    <w:p>
      <w:pPr>
        <w:pStyle w:val="Normal"/>
        <w:rPr/>
      </w:pPr>
      <w:r>
        <w:rPr/>
        <w:t>§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8 (1) U vozidel, kterým je na území České republiky přidělena státní poznávací značka, a u vozidel evidovaných v zahraničí, která jsou na území České republiky provozována osobami se sídlem nebo trvalým pobytem na území České republiky nebo osobami, které se zde obvykle zdržují, (Pozn. č. 3a: § 2 odst. 4 zákona ČNR č. 586/1992 Sb., ve znění pozdějších předpisů) anebo osobami se sídlem nebo trvalým pobytem v zahraničí, které mají na území České republiky stálou provozovnu nebo jinou organizační složku, (Pozn. č. 3b: § 22 odst. 2 zákona ČNR č. 586/1992 Sb., ve znění pozdějších předpisů. § 21 zákona č. 513/1991 Sb.) vzniká daňová povinnost počínaje kalendářním měsícem, v němž byly splněny rozhodné skutečnosti uvedené v § 2 odst. 1. Poplatníci daně z těchto vozidel podávají daňové přiznání podle § 15 u místně příslušného správce daně. (Pozn. č. 4c: § 4 zákona ČNR č. 337/1992 Sb., o správě daní a poplatků, ve znění zákona ČNR č. 35/1993 S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8 (2) U vozidel uvedených v odstavci 1 zaniká daňová povinnost v kalendářním měsíci, v němž pominuly rozhodné skutečnosti uvedené v § 2 odst. 1. Dojde-li však v průběhu zdaňovacího období ke změně v osobě poplatníka, zaniká daňová povinnost původnímu poplatníkovi uplynutím kalendářního měsíce, který předchází před kalendářním měsícem vzniku daňové povinnosti novému poplatníko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8 (3) U vozidel evidovaných v zahraničí, která nejsou uvedena v odstavci 1, vzniká daňová povinnost dnem vstupu na území České republiky a zaniká dnem výstupu z území České republiky; správcem daně je orgán uvedený ve zvláštním předpise. (Pozn. č. 5: § 3 odst. 2 písm. c) zákona ČNR č. 13/1993 Sb., celní zák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9 (1) U vozidel, u nichž v průběhu zdaňovacího období vznikne nebo zanikne daňová povinnost, činí daň poměrnou výši daňové sazby odpovídající součinu jedné dvanáctiny roční daňové sazby a počtu kalendářních měsíců počínaje počátkem zdaňovacího období nebo kalendářním měsícem, v němž vznikla daňová povinnost, do konce zdaňovacího období nebo do konce kalendářního měsíce, v němž zanikla daňová povin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9 (2) Stejně jako vznik daňové povinnosti se posuzuje zánik nároku na osvobození od daně a stejně jako zánik daňové povinnosti se posuzuje vznik nároku na osvobo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0 (1) Poplatník platí zálohy na daň, které jsou splatné do 15. dubna, 15. července, 15. října a 15. pros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0 (2) Zálohy na daň se vypočtou ve výši 1/12 příslušné roční sazby daně za každý kalendářní měsíc, ve kterém u vozidla trvala, vznikla nebo zanikla daňová povinnost v rozhodném obdo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0 (3) V případech podle § 4 odst. 2 písm. a) se záloha vypočte obdobně podle odstavce 2 anebo ve výši podle § 6 odst. 4; přitom postup při placení záloh nelze u téhož osobního automobilu nebo jeho přípojného vozidla v průběhu zdaňovacího období mě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0 (4) Rozhodným obdobím je kalendářní čtvrtletí bezprostředně předcházející kalendářnímu měsíci, na který připadl termín splatnosti zálohy. U zálohy splatné 15. prosince jsou rozhodným obdobím měsíce říjen a listo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0 (5) Zálohy na daň se neplatí, jde-li o vozidla uvedená v § 3 odst. 1 písm. a) až c) a e) až ch), pokud splní podmínky pro nárok na osvobo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0 (6) Ustanovení odstavců 1 až 5 se nevztahují na vozidla evidovaná v zahraničí, kterým vzniká daňová povinnost podle § 8 odst. 3. Nezaplatí-li poplatník daň vyměřenou správcem daně (Pozn. č. 5: § 3 odst. 2 písm. c) zákona ČNR č. 13/1993 Sb., celní zákon.) při vstupu na území České republiky v hotovosti, bude vrácen zpět do zahraničí. Nezaplatí-li poplatník doplatek daně při výstupu z území České republiky v hotovosti, uplatní správce daně zástavní právo podle zvláštních předpisů. (Pozn. č. 6: § 72 zákona ČNR č. 337/1992 Sb.) Nemůže-li správce daně (Pozn. č. 5: § 3 odst. 2 písm. c) zákona ČNR č. 13/1993 Sb., celní zákon.) z objektivních důvodů využít zástavního práva, může od vyměření doplatku daně upustit. Důvody, které vedou správce daně k tomuto postupu, uvede v potvrzení o vyměření a zaplacení daně nebo doplatku d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0 (7) Poplatník je povinen vést evidenci o zaplacené dani a zálohách na daň podle jednotlivých vozidel uvedených v § 8 odst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aň, záloha na daň a sleva na dani za jednotlivá vozidla se zaokrouhlují na celé koruny nah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2</w:t>
      </w:r>
    </w:p>
    <w:p>
      <w:pPr>
        <w:pStyle w:val="Normal"/>
        <w:rPr/>
      </w:pPr>
      <w:r>
        <w:rPr/>
        <w:t>Sleva na d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2 (1) Sleva na dani u vozidla používaného v kombinované dopravě činí při uskuteč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íce než 120 jízd ve zdaňovacím období 100 % daně,</w:t>
      </w:r>
    </w:p>
    <w:p>
      <w:pPr>
        <w:pStyle w:val="Normal"/>
        <w:rPr/>
      </w:pPr>
      <w:r>
        <w:rPr/>
        <w:t>od 91 do 120 jízd ve zdaňovacím období 75 % daně,</w:t>
      </w:r>
    </w:p>
    <w:p>
      <w:pPr>
        <w:pStyle w:val="Normal"/>
        <w:rPr/>
      </w:pPr>
      <w:r>
        <w:rPr/>
        <w:t>od 61 do 90 jízd ve zdaňovacím období 50 % daně,</w:t>
      </w:r>
    </w:p>
    <w:p>
      <w:pPr>
        <w:pStyle w:val="Normal"/>
        <w:rPr/>
      </w:pPr>
      <w:r>
        <w:rPr/>
        <w:t>od 31 do 60 jízd ve zdaňovacím období 25 % d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2 (2) Jízdou v kombinované dopravě se pro účely tohoto zákona rozumí</w:t>
      </w:r>
    </w:p>
    <w:p>
      <w:pPr>
        <w:pStyle w:val="Normal"/>
        <w:rPr/>
      </w:pPr>
      <w:r>
        <w:rPr/>
        <w:t>a) přeprava vozidla z místa nakládky do nejbližší vhodné železniční stanice nebo přístavu a dále po železnici nebo vodní komunikaci do železniční stanice nebo přístavu nejbližšího vhodného k místu určení a dále po pozemní komunikaci do místa určení, pokud jízda po pozemní komunikaci z nebo do místa překládky k železniční nebo vodní dopravě není delší než 100 k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voz a rozvoz nákladových jednotek kombinované dopravy (kontejnery ISO, výměnné nástavby ISO) do překladišť kombinované dopravy, železničních stanic nebo přístavů, kde je zásilka překládána na železnici nebo vodní komunikaci a naopak, pokud svozová a rozvozová vzdálenost nákladových jednotek není delší než 100 km od místa překlád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2 (3) Nárok na slevu na dani prokazuje poplatník přepravními doklady (nákladovými listy zásilek kombinované dopravy) s potvrzenými údaji překladiště kombinované dopravy, případně nakládací a vykládací železniční stanice nebo pří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2 (4) Slevu na dani uplatní poplatník u místně příslušného správce daně v daňovém přiznání. Do 31. ledna následujícího kalendářního roku lze uplatnit u správce daně (Pozn. č. 5: § 3 odst. 2 písm. c) zákona ČNR č. 13/1993 Sb., celní zákon.) nárok na slevu, jde-li o vozidla uvedená v § 8 odst. 3. Správce daně slevu započte na daň splatnou ve zdaňovacích obdobích následujícího kalendářního roku nebo částku odpovídající slevě složí u banky na území České republiky na účet znějící na českou mě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3</w:t>
      </w:r>
    </w:p>
    <w:p>
      <w:pPr>
        <w:pStyle w:val="Normal"/>
        <w:rPr/>
      </w:pPr>
      <w:r>
        <w:rPr/>
        <w:t>Zdaňovací obdob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3 (1) Zdaňovacím obdobím je kalendářní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3 (2) U vozidel evidovaných v zahraničí (§ 8 odst. 3) je zdaňovacím obdobím doba začínající dnem vstupu na území České republiky a končící dnem výstupu z území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novení zmocňovací, závěrečná a zrušovací</w:t>
      </w:r>
    </w:p>
    <w:p>
      <w:pPr>
        <w:pStyle w:val="Normal"/>
        <w:rPr/>
      </w:pPr>
      <w:r>
        <w:rPr/>
        <w:t>§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vedená přestavba vozidla, která má za následek změnu základu daně a roční sazby daně, nemění daňovou povinnost v průběhu zdaňovacího obdo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5</w:t>
      </w:r>
    </w:p>
    <w:p>
      <w:pPr>
        <w:pStyle w:val="Normal"/>
        <w:rPr/>
      </w:pPr>
      <w:r>
        <w:rPr/>
        <w:t>Daňové přizn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5 (1) Daňové přiznání podává poplatník, jemuž vzniká daňová povinnost podle § 8 odst. 1, nejpozději do 31. ledna kalendářního roku následujícího po uplynutí zdaňovacího období, a to i v případech, jedná-li se o poplatníka, kterému přiznání zpracovává daňový poradce. V přiznání se uvádějí i vozidla od daně osvobozená, kromě vozidel uvedených v § 3 odst. 1 písm. a) a b). Je-li daňové přiznání podáno na technickém nosiči dat ve tvaru stanoveném pro tento účel Ministerstvem financí, vyplňuje poplatník pouze část tiskopisu daňového přiznání stanovenou Ministerstvem finan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5 (2) Poplatník uvedený v odstavci 1 je povinen v daňovém přiznání daň sám vypočítat a zaplatit ji správci daně ve lhůtě pro podání přiznání. Při výpočtu daně v daňovém přiznání může poplatník uvedený v § 4 odst. 2 písm. a) změnit postup zvolený při placení záloh, přitom u téhož osobního automobilu nebo jeho přípojného vozidla nelze kombinovat sazbu daně podle § 6 odst. 1 a podle § 6 odst.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5 (3) Poplatník, jemuž vzniká daňová povinnost podle § 8 odst. 3, nepodává daňové přiznání. Poplatník se účastní vyměření daně nebo doplatku na daň prováděného správcem daně. (Pozn. č. 5: § 3 odst. 2 písm. c) zákona ČNR č. 13/1993 Sb., celní zákon.) Daň je splatná na českém hraničním přechodu při vstupu na území nebo výstupu z území České republiky v okamžiku zahájení celního řízení. O takto vyměřené a zaplacené dani nebo doplatku daně vydá správce daně (Pozn. č. 5: § 3 odst. 2 písm. c) zákona ČNR č. 13/1993 Sb., celní zákon.) poplatníkovi potvrzení, kterým poplatník prokazuje výši zaplacené daně. Tiskopis potvrzení o vyměření a zaplacení daně nebo doplatku daně vydá Ministerstvo finan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6 (1) Správa a řízení ve věcech daně a sankce za nesplnění daňových povinností se řídí zvláštním předpisem, (Pozn. č. 7: Zákon ČNR č. 337/1992 Sb.) nestanoví-li tento zákon ji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6 (2) Ustanovení tohoto zákona se použijí, pokud mezinárodní smlouva, kterou je Česká republika vázána, neobsahuje odlišnou úpr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6 (3) Správce daně v platebním výměru (dodatečném platebním výměru) (Pozn. č. 7: Zákon ČNR č. 337/1992 Sb.) na daň silniční neuvádí základ d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7 (1) Ministerstvo financí může ve vztahu k zahraničí činit opatření k zajištění vzájemnosti nebo odvetná opatření za účelem vyrovnání zda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7 (2) Ministerstvo dopravy a spojů vydá prodáděcí právní předpis k provedení § 6 odst.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7 (3) Správce daně může v odůvodněných případech stanovit zálohy na daň jinak, než jak je uvedeno v § 10. Proti rozhodnutí o stanovení záloh jinak lze podat odvol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7 (4) Po vyhlášení stavu ohrožení státu nebo válečného stavu může vláda České republiky na dobu trvání stavu ohrožení nebo válečného stavu svým nařízením v nezbytném rozsahu pro zajištění nouzového nebo válečného státního rozpočtu (Pozn. č. 7a: § 31 a 32 zákona č. 218/2000 Sb., o rozpočtových pravidlech a ozměně některých souvisejících zákonů (rozpočtová pravidla)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) provést úpravu sazeb daně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) zcela nebo částečně osvobodit od daně vozidla používaná k zajištění akcí v rámci vyhlášeného stavu ohrožení státu nebo válečné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7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7a (1) Zaplacené částky na dani v průběhu zdaňovacího období roku 1993, jde-li o vozidla uvedená v § 8 odst. 1, které převyšují daňovou povinnost podle platné právní úpravy v roce 1993, jsou přeplatkem na dani podle zvláštního předpisu. (Pozn. č. 7: Zákon ČNR č. 337/1992 Sb.) Obdobně postupuje správce daně, (Pozn. č. 4c: § 4 zákona ČNR č. 337/1992 Sb., o správě daní a poplatků, ve znění zákona ČNR č. 35/1993 Sb.) podá-li poplatník do 31. ledna roku 1994 žádost, v níž uplatní nárok na osvobození podle § 3 odst. 2 nebo nárok na slevu na dani podle § 12 odst. 3 za zdaňovací období roku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7a (2) Vznikla-li daňová povinnost u vozidel uvedených v § 8 odst. 1 v listopadu nebo prosinci roku 1993, zaplatí poplatník poměrnou výši daně připadající na tato vozidla nejpozději do 31. ledna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§17a (3) Nový poplatník má vůči správci daně (Pozn. č. 4c: § 4 zákona ČNR č. 337/1992 Sb., o správě daní a poplatků, ve znění zákona ČNR č. 35/1993 Sb.) registrační povinnost (Pozn. č. 7: Zákon ČNR č. 337/1992 Sb.) ve lhůtě splatnosti nejbližší zálohy na daň podle § 10 odst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rušuje se zákon České národní rady č. 339/1992 Sb., o dani silnič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ento zákon nabývá účinnosti dnem 1. ledna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ákon č. 302/1993 Sb., kterým se mění a doplňuje zákon ČNR č. 16/1993 Sb., o dani silniční, zákon ČNR č. 337/1992 Sb., o správě daní a poplatků, ve znění zákona ČNR č. 35/1993 Sb. a zákona č. 157/1993 Sb., a zákon č. 212/1992 Sb., o soustavě daní, nabyl účinnosti dnem 1. ledna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ákon č. 243/1994 Sb., kterým se mění a doplňuje zákon ČNR č. 16/1993 Sb., o dani silniční, ve znění zákona č. 302/1993 Sb., nabyl účinnosti dnem 1. ledna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ákon č. 143/1996 Sb., kterým se mění a doplňuje zákon ČNR č. 16/1993 Sb., o dani silniční, ve znění pozdějších předpisů, nabyl účinnosti dnem vyhlášení, to jest 30. května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ákon č. 61/1998 Sb., kterým se mění a doplňuje zákon ČNR č. 16/1993 Sb., o dani silniční, ve znění pozdějších předpisů, nabyl účinnosti dnem vyhlášení, to jest dnem 30. března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ákon č. 241/2000 Sb., o hospodářských opatření pro krizové stavy a o změně některých souvisejících zákonů, nabývá účinnosti dnem 1. ledna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ákon č. 303/2000 Sb., kterým se mění zákon č. 16/1993 Sb., o dani silniční, ve znění pozdějších předpisů, nabyl účinnosti dnem 7. září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ákon č. 492/2000 Sb., kterým se mění zákon č. 586/1992 Sb., o daních z příjmů, ve znění pozdějších předpisů, a některé další zákony, nabyl účinnosti dnem 1. ledna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ánek IV zákona č. 302/1993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rušuje se vyhláška ministerstva financí č. 70/1993 Sb., kterou se provádí zákon o dani silnič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ánek II zákona č. 243/1994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 daňové povinnosti za roky 1993 a 1994 se použijí dosavadní předpisy. Ustanovení tohoto zákona se použijí poprvé ve zdaňovacím období roku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ánek II zákona č. 143/1996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ákon o dani silniční ve znění tohoto zákona se použije poprvé za zdaňovací období roku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ánek II zákona č. 61/1998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Ustanovení čl. I bodů 1, 3, 5, 6, 7, 8 a 9 (Pozn. autora: To jest změna a doplnění § 2 odst. 2 písm. a), § 3 odst. 1 písm. j), § 4 odst. 1 písm. b), § 5 písm. b), § 6 odst. 4, § 10.) se použijí poprvé ve zdaňovacím období roku 1998 a lze je použít již při placení záloh na silniční daň v průběhu roku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Ustanovení čl. I bodů 2 a 4 (Pozn. autora: To jest vypuštění písmen ch) a i) v § 3 odst. 1 a slov ", ch) a i)" v § 3 odst. 2 písm. b).) se použijí poprvé ve zdaňovacím období roku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Pro daňovou povinnost do roku 1997 se použijí dosavadní předpi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ánek II zákona č. 303/2000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ákon č. 16/1993 Sb., o dani silníční, ve znění tohoto zákona, se použije poprvé za zdaňovací období roku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. XII zákona č. 492/2000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měna zákona o dani silniční podle čl. XI se použije poprvé pro zdaňovací období roku 200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6:45:00Z</dcterms:created>
  <dc:creator>Jaroslav Prais</dc:creator>
  <dc:description/>
  <dc:language>en-US</dc:language>
  <cp:lastModifiedBy>Jaroslav Prais</cp:lastModifiedBy>
  <dcterms:modified xsi:type="dcterms:W3CDTF">2002-01-08T16:49:00Z</dcterms:modified>
  <cp:revision>1</cp:revision>
  <dc:subject/>
  <dc:title>Zákon o dani silniční</dc:title>
</cp:coreProperties>
</file>