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172</w:t>
      </w:r>
      <w:r>
        <w:rPr>
          <w:rFonts w:cs="Verdana" w:ascii="Verdana" w:hAnsi="Verdana"/>
          <w:color w:val="333366"/>
          <w:sz w:val="18"/>
          <w:szCs w:val="18"/>
        </w:rPr>
        <w:br/>
        <w:br/>
        <w:br/>
        <w:br/>
      </w:r>
      <w:r>
        <w:rPr>
          <w:rFonts w:cs="Verdana" w:ascii="Verdana" w:hAnsi="Verdana"/>
          <w:b/>
          <w:bCs/>
          <w:color w:val="333366"/>
          <w:sz w:val="18"/>
          <w:szCs w:val="18"/>
        </w:rPr>
        <w:t>NAŘĺZENĺ VLÁDY</w:t>
      </w:r>
      <w:r>
        <w:rPr>
          <w:rFonts w:cs="Verdana" w:ascii="Verdana" w:hAnsi="Verdana"/>
          <w:color w:val="333366"/>
          <w:sz w:val="18"/>
          <w:szCs w:val="18"/>
        </w:rPr>
        <w:br/>
        <w:br/>
        <w:t>ze dne 18. dubna 2001</w:t>
        <w:br/>
        <w:br/>
      </w:r>
      <w:r>
        <w:rPr>
          <w:rFonts w:cs="Verdana" w:ascii="Verdana" w:hAnsi="Verdana"/>
          <w:b/>
          <w:bCs/>
          <w:color w:val="333366"/>
          <w:sz w:val="18"/>
          <w:szCs w:val="18"/>
        </w:rPr>
        <w:t>k provedení zákona o požární ochraně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br/>
        <w:br/>
        <w:br/>
        <w:br/>
        <w:br/>
        <w:br/>
        <w:br/>
        <w:br/>
        <w:br/>
        <w:t>      Vláda nařizuje podle § 30 zákona č. 133/1985 Sb., o požární ochraně, ve znění zákona č. 237/2000 Sb., (dále jen ,,zákon"):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ČÁST PRVNĺ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DRUHY DOKUMENTACE POŽÁRNĺ OCHRANY KRAJ®, OKRESNĺCH ÚŘAD® A OBCĺ, JEJICH OBSAH A VEDENĺ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HLAVA I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DRUHY DOKUMENTACE POŽÁRNÍ OCHRANY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1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1)  Dokumentaci požární ochrany kraje tvoří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koncepce požární ochrany kraje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roční zpráva o stavu požární ochrany kraje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c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ožární poplachový plán kraje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d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dokumentace k zabezpečení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1.  plošného pokrytí kraje jednotkami požární ochrany,</w:t>
        <w:br/>
        <w:br/>
        <w:t>      2.  zdrojů vody k hašení požárů,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e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dokumentace k zabezpečení požární ochrany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1.  v době zvýšeného nebezpečí vzniku požáru,</w:t>
        <w:br/>
        <w:br/>
        <w:t>      2.  v budovách zvláštního významu,</w:t>
        <w:br/>
        <w:br/>
        <w:t>      3.  při akcích, kterých se zúčastňuje větší počet osob.</w:t>
        <w:br/>
        <w:br/>
        <w:br/>
        <w:br/>
        <w:t>      (2)  Dokumentaci požární ochrany okresního úřadu tvoří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ožární poplachový plán okresu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dokumentace o určení zdrojů vody pro hašení požárů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c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dokumentace k zabezpečení požární ochrany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1.  v době zvýšeného nebezpečí vzniku požáru,</w:t>
        <w:br/>
        <w:br/>
        <w:t>      2.  při akcích, kterých se zúčastňuje větší počet osob.</w:t>
        <w:br/>
        <w:br/>
        <w:br/>
        <w:br/>
        <w:t>      (3)  Dokumentaci požární ochrany obce tvoří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dokumentace o zřízení jednotky sboru dobrovolných hasičů obce nebo společné jednotky požární ochrany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řád ohlašovny požárů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c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dokumentace k zabezpečení preventivně výchov-né činnosti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d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ožární řád obce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e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dokumentace k zabezpečení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1.  požární ochrany při akcích, kterých se zúčastňuje větší počet osob,</w:t>
        <w:br/>
        <w:br/>
        <w:t>      2.  úkolů požární ochrany pro období stavu ohrožení státu a válečného stavu,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f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lán výkonu služby členů jednotek sboru dobrovolných hasičů vybraných obcí (§ 20 odst. 2), a to včetně jejich pohotovosti mimo pracoviště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4)  Součástí dokumentace požární ochrany krajů, okresních úřadů a obcí je také další dokumentace obsahující podmínky požární bezpečnosti zpracovávaná a vedená podle zvláštních právních předpisů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HLAVA II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OBSAH A VEDENÍ DOKUMENTACE POŽÁRNÍ OCHRANY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2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Koncepce požární ochrany kraje</w:t>
      </w:r>
    </w:p>
    <w:p>
      <w:pPr>
        <w:pStyle w:val="Normal"/>
        <w:rPr/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Koncepce požární ochrany kraje</w:t>
      </w:r>
      <w:r>
        <w:rPr>
          <w:rFonts w:cs="Verdana" w:ascii="Verdana" w:hAnsi="Verdana"/>
          <w:color w:val="333366"/>
          <w:sz w:val="18"/>
          <w:szCs w:val="18"/>
          <w:vertAlign w:val="superscript"/>
        </w:rPr>
        <w:t>1</w:t>
      </w:r>
      <w:r>
        <w:rPr>
          <w:rFonts w:cs="Verdana" w:ascii="Verdana" w:hAnsi="Verdana"/>
          <w:color w:val="333366"/>
          <w:sz w:val="18"/>
          <w:szCs w:val="18"/>
        </w:rPr>
        <w:t>)obsahuje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všeobecnou charakteristiku kraje se základními demografickými a geografickými údaji o kraji, s charakteristikou hospodářství, kulturních a historických objektů se zřetelem na jejich potřeby k zabezpečení požární ochrany a záchranných a likvidačních prací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určení rizik požárů a rizik ostatních mimořádných událostí na území kraje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c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způsob předcházení rizikům a přípravu na mimořádné události a jejich řešení, plnění úkolů hasičského záchranného sboru kraje a jednotek sboru dobrovolných hasičů obcí a podmínky pro jejich činnost a činnost integrovaného záchranného sy-stému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d) </w:t>
      </w:r>
    </w:p>
    <w:p>
      <w:pPr>
        <w:pStyle w:val="Normal"/>
        <w:spacing w:before="0" w:after="240"/>
        <w:ind w:left="720" w:hanging="0"/>
        <w:rPr/>
      </w:pPr>
      <w:r>
        <w:rPr>
          <w:rFonts w:cs="Verdana" w:ascii="Verdana" w:hAnsi="Verdana"/>
          <w:color w:val="333366"/>
          <w:sz w:val="18"/>
          <w:szCs w:val="18"/>
        </w:rPr>
        <w:t>střednědobé a dlouhodobé úkoly se zřetelem na zvládání možného ohrožení podle písmene b), řešení požární ochrany a její materiální a technické zabezpečení.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3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Roční zpráva o stavu požární ochrany kraje</w:t>
      </w:r>
    </w:p>
    <w:p>
      <w:pPr>
        <w:pStyle w:val="Normal"/>
        <w:rPr/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1)  Roční zpráva o stavu požární ochrany kraje</w:t>
      </w:r>
      <w:r>
        <w:rPr>
          <w:rFonts w:cs="Verdana" w:ascii="Verdana" w:hAnsi="Verdana"/>
          <w:color w:val="333366"/>
          <w:sz w:val="18"/>
          <w:szCs w:val="18"/>
          <w:vertAlign w:val="superscript"/>
        </w:rPr>
        <w:t>2</w:t>
      </w:r>
      <w:r>
        <w:rPr>
          <w:rFonts w:cs="Verdana" w:ascii="Verdana" w:hAnsi="Verdana"/>
          <w:color w:val="333366"/>
          <w:sz w:val="18"/>
          <w:szCs w:val="18"/>
        </w:rPr>
        <w:t>) obsahuje vyhodnocení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výkonu státního požárního dozoru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reventivně výchovné činnosti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c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záchranných a likvidačních prací včetně příslušných statistických údajů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d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lnění úkolů uvedených v koncepci požární ochrany.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2)  Roční zpráva o stavu požární ochrany kraje se člení na údaje za kraj a na údaje za jednotlivé okresy v kraji.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4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Požární poplachový plán kraje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1)  Požární poplachový plán kraje obsahuje zásady součinnosti jednotek požární ochrany v kraji při hašení požárů, při provádění záchranných prací na celém území kraje a při poskytování mezikrajské a mezinárodní pomoci.</w:t>
        <w:br/>
        <w:br/>
        <w:br/>
        <w:br/>
        <w:t>      (2)  Požární poplachový plán kraje rovněž zahrnuje poplachový plán integrovaného záchranného systému kraje zpracovávaný podle zvláštního právního předpisu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br/>
        <w:br/>
        <w:br/>
        <w:br/>
        <w:t>      (3)  Požární poplachový plán kraje je trvale uložen na územně příslušném operačním a informačním středisku hasičského záchranného sboru kraje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5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(dále jen ,,operační a informační středisko") a je průběžně aktualizován.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5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Dokumentace k zabezpečení plošného pokrytí území kraje jednotkami požární ochrany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1)  Dokumentace k zabezpečení plošného pokrytí kraje jednotkami požární ochrany (dále jen ,,plošné pokrytí") obsahuje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/>
      </w:pPr>
      <w:r>
        <w:rPr>
          <w:rFonts w:cs="Verdana" w:ascii="Verdana" w:hAnsi="Verdana"/>
          <w:color w:val="333366"/>
          <w:sz w:val="18"/>
          <w:szCs w:val="18"/>
        </w:rPr>
        <w:t>stanovení stupně nebezpečí území obce podle demografických údajů, počtu požárů a charakteru území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/>
      </w:pPr>
      <w:r>
        <w:rPr>
          <w:rFonts w:cs="Verdana" w:ascii="Verdana" w:hAnsi="Verdana"/>
          <w:color w:val="333366"/>
          <w:sz w:val="18"/>
          <w:szCs w:val="18"/>
        </w:rPr>
        <w:t>seznam jednotek požární ochrany zabezpečujících plošné pokrytí, jejich dislokaci a předurčení podle základní tabulky plošného pokrytí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pro jednot-livá katastrální území obcí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c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cílové početní stavy jednotek požární ochrany s územní působností a jejich vybavení věcnými prostředky požární ochrany a požární technikou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d) </w:t>
      </w:r>
    </w:p>
    <w:p>
      <w:pPr>
        <w:pStyle w:val="Normal"/>
        <w:spacing w:before="0" w:after="240"/>
        <w:ind w:left="720" w:hanging="0"/>
        <w:rPr/>
      </w:pPr>
      <w:r>
        <w:rPr>
          <w:rFonts w:cs="Verdana" w:ascii="Verdana" w:hAnsi="Verdana"/>
          <w:color w:val="333366"/>
          <w:sz w:val="18"/>
          <w:szCs w:val="18"/>
        </w:rPr>
        <w:t>seznamy jednotek požární ochrany předurčených pro systémy záchranných prací, zejména při dopravních nehodách, živelních pohromách, haváriích a pro ochranu obyvatelstva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e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způsob, kterým kraj finančně zabezpečí plošné pokrytí.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2)  Plošné pokrytí se aktualizuje podle změn požárního nebezpečí území obcí a podle akceschopnosti jednotek požární ochrany.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6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Dokumentace kraje k zabezpečení zdrojů vody k hašení požárů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Dokumentace k zabezpečení zdrojů vody k hašení požárů obsahuje určení těchto zdrojů, podmínky jejich trvalé použitelnosti pro hašení požárů a pro záchranné práce, zejména podmínky pro dostupnost k tomuto zdroji a pro odběr vody, a způsob zabezpečení stanovených podmínek.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7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Dokumentace k zabezpečení požární ochrany v době zvýšeného nebezpečí vzniku požárů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1)  Dokumentace kraje k zabezpečení požární ochrany v době zvýšeného nebezpečí vzniku požárů obsahuje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vymezení doby, míst a okolností zvýšeného nebezpečí vzniku požárů, pokud území přesahuje jeden správní obvod okresního úřadu, a stanovení způsobu jejího vyhlášení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stanovení podmínek požární bezpečnosti v době zvýšeného nebezpečí vzniku požárů.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2)  Dokumentace okresního úřadu k zabezpečení požární ochrany v době zvýšeného nebezpečí vzniku požárů obsahuje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vymezení doby, míst a okolností zvýšeného nebezpečí vzniku požárů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stanovení způsobu jejich vyhlášení a podmínek požární bezpečnosti v době zvýšeného nebezpečí vzniku požárů.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8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Dokumentace o zabezpečení požární ochrany v budovách zvláštního významu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Dokumentace o zabezpečení požární ochrany v budovách zvláštního významu obsahuje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/>
      </w:pPr>
      <w:r>
        <w:rPr>
          <w:rFonts w:cs="Verdana" w:ascii="Verdana" w:hAnsi="Verdana"/>
          <w:color w:val="333366"/>
          <w:sz w:val="18"/>
          <w:szCs w:val="18"/>
        </w:rPr>
        <w:t>vymezení budov zvláštního významu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stanovení podmínek požární bezpečnosti a podmínek pro hašení požárů a pro záchranné práce v budovách zvláštního významu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c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způsob zabezpečení podmínek stanovených podle písmene b).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9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Dokumentace k zabezpečení požární ochrany při akcích, kterých se zúčastňuje větší počet osob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Dokumentace k zabezpečení požární ochrany při akcích, kterých se zúčastňuje větší počet osob, obsahuje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vymezení druhů akcí, kterých se zúčastňuje větší počet osob, pro něž stanoví podmínky požární bezpečnosti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1.  kraj,</w:t>
        <w:br/>
        <w:br/>
        <w:t>      2.  okresní úřad,</w:t>
        <w:br/>
        <w:br/>
        <w:t>      3.  obec,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stanovení podmínek požární bezpečnosti při akcích podle písmene a) a způsob jejich zabezpečení.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10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Požární poplachový plán okresu</w:t>
      </w:r>
    </w:p>
    <w:p>
      <w:pPr>
        <w:pStyle w:val="Normal"/>
        <w:rPr/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1)  Do požárního poplachového plánu okresu jsou zařazeny jednotky požární ochrany a dalších složek integrovaného záchranného systému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a je v něm upraveno jejich povolávání v rámci operačního řízení ke zdolávání požárů a k záchranným pracím.</w:t>
        <w:br/>
        <w:br/>
        <w:br/>
        <w:br/>
        <w:t>      (2)  Požární poplachový plán okresu se zpracovává v souladu s plošným pokrytím a předurčeností některých jednotek požární ochrany pro speciální činnosti, zejména likvidaci následků dopravních nehod a mimořádných událostí s nebezpečnými látkami.</w:t>
        <w:br/>
        <w:br/>
        <w:br/>
        <w:br/>
        <w:t>      (3)  Požární poplachový plán okresu obsahuje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stupně požárního poplachu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způsob jejich vyhlašování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c) </w:t>
      </w:r>
    </w:p>
    <w:p>
      <w:pPr>
        <w:pStyle w:val="Normal"/>
        <w:spacing w:before="0" w:after="240"/>
        <w:ind w:left="720" w:hanging="0"/>
        <w:rPr/>
      </w:pPr>
      <w:r>
        <w:rPr>
          <w:rFonts w:cs="Verdana" w:ascii="Verdana" w:hAnsi="Verdana"/>
          <w:color w:val="333366"/>
          <w:sz w:val="18"/>
          <w:szCs w:val="18"/>
        </w:rPr>
        <w:t>činnost ohlašoven požárů a územně příslušného operačního a informačního střediska.</w:t>
      </w:r>
      <w:r>
        <w:rPr>
          <w:rFonts w:cs="Verdana" w:ascii="Verdana" w:hAnsi="Verdana"/>
          <w:color w:val="333366"/>
          <w:sz w:val="18"/>
          <w:szCs w:val="18"/>
          <w:vertAlign w:val="superscript"/>
        </w:rPr>
        <w:t>5</w:t>
      </w:r>
      <w:r>
        <w:rPr>
          <w:rFonts w:cs="Verdana" w:ascii="Verdana" w:hAnsi="Verdana"/>
          <w:color w:val="333366"/>
          <w:sz w:val="18"/>
          <w:szCs w:val="18"/>
        </w:rPr>
        <w:t>)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4)  V rámci požárního poplachového plánu okre-su se vyhlašují první až třetí a zvláštní stupeň poplachu.</w:t>
        <w:br/>
        <w:br/>
        <w:br/>
        <w:br/>
        <w:t>      (5)  Stupeň požárního poplachu vychází z potřeby nasazení sil a prostředků jednotek požární ochrany ke zdolávání požárů a k záchranným pracím. Rozdělení jednotek požární ochrany do jednotlivých stupňů poplachu a jejich předurčenost pro obce nebo objekty se stanovuje v příloze požárního poplachového plánu okresu.</w:t>
        <w:br/>
        <w:br/>
        <w:br/>
        <w:br/>
        <w:t>      (6)  Požární poplachový plán okresu je průběžně aktualizován, je trvale uložen na územně přísluš- ném operačním a informačním středisku</w:t>
      </w:r>
      <w:r>
        <w:rPr>
          <w:rFonts w:cs="Verdana" w:ascii="Verdana" w:hAnsi="Verdana"/>
          <w:color w:val="333366"/>
          <w:sz w:val="18"/>
          <w:szCs w:val="18"/>
          <w:vertAlign w:val="superscript"/>
        </w:rPr>
        <w:t>5</w:t>
      </w:r>
      <w:r>
        <w:rPr>
          <w:rFonts w:cs="Verdana" w:ascii="Verdana" w:hAnsi="Verdana"/>
          <w:color w:val="333366"/>
          <w:sz w:val="18"/>
          <w:szCs w:val="18"/>
        </w:rPr>
        <w:t>) a seznam sil a prostředků jednotek požární ochrany pro první stupeň poplachu obdrží ohlašovny požárů obcí a právnické osoby a podnikající fyzické osoby, které zřizují jednotku požární ochrany.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11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Dokumentace okresního úřadu o určení zdrojů vody pro hašení požárů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Dokumentace o určení zdrojů vody pro hašení požárů obsahuje seznam zdrojů vody pro hašení požárů a záchranné práce.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12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Dokumentace o zřízení jednotky sboru dobrovolných hasičů obce, požární hlídky nebo společné jednotky požární ochrany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Dokumentaci tvoří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zřizovací listina, pokud se zřizuje jednotka sboru dobrovolných hasičů obce nebo požární hlídka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8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říslušná smlouva, pokud se zřizuje společná jednotka požární ochrany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9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c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stejnopis jmenovacího dekretu velitele jednotky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d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seznam členů a dokumentace o jejich odborné způsobilosti a doklad o jejich zdravotní způsobilosti pro výkon služby v jednotce sboru dobrovolných hasičů obce.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13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Řád ohlašovny požárů v obci</w:t>
      </w:r>
    </w:p>
    <w:p>
      <w:pPr>
        <w:pStyle w:val="Normal"/>
        <w:rPr/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1)  Řád ohlašovny požárů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1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0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upravuje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způsob přijímání hlášení o vzniku požáru v obci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vyhlášení požárního poplachu místní jednotce požární ochrany a její vyslání na místo události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c) </w:t>
      </w:r>
    </w:p>
    <w:p>
      <w:pPr>
        <w:pStyle w:val="Normal"/>
        <w:spacing w:before="0" w:after="240"/>
        <w:ind w:left="720" w:hanging="0"/>
        <w:rPr/>
      </w:pPr>
      <w:r>
        <w:rPr>
          <w:rFonts w:cs="Verdana" w:ascii="Verdana" w:hAnsi="Verdana"/>
          <w:color w:val="333366"/>
          <w:sz w:val="18"/>
          <w:szCs w:val="18"/>
        </w:rPr>
        <w:t>oznámení požáru na územně příslušné operační a informační středisko,</w:t>
      </w:r>
      <w:r>
        <w:rPr>
          <w:rFonts w:cs="Verdana" w:ascii="Verdana" w:hAnsi="Verdana"/>
          <w:color w:val="333366"/>
          <w:sz w:val="18"/>
          <w:szCs w:val="18"/>
          <w:vertAlign w:val="superscript"/>
        </w:rPr>
        <w:t>5</w:t>
      </w:r>
      <w:r>
        <w:rPr>
          <w:rFonts w:cs="Verdana" w:ascii="Verdana" w:hAnsi="Verdana"/>
          <w:color w:val="333366"/>
          <w:sz w:val="18"/>
          <w:szCs w:val="18"/>
        </w:rPr>
        <w:t>)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d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ravidla pro vyhlášení požárního poplachu v obci včetně náhradního opatření pro případ poruchy spojovacích prostředků nebo požárně bezpečnostních zařízení.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2)  Součástí řádu ohlašovny požárů je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seznam sil a prostředků jednotek požární ochrany z požárního poplachového plánu okresu podle § 10 odst. 6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seznam důležitých telefonních čísel, zejména na územně příslušné operační a informační středisko, na jednotky požární ochrany zařazené do prvního stupně požárního poplachu pro obec dle požárního poplachového plánu okresu a na pohotovostní služby.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3)  Řád ohlašovny požárů se pravidelně aktualizuje a udržuje v souladu se skutečným stavem.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14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Dokumentace k zabezpečení preventivně výchovné činnosti v obci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1)  Dokumentace k zabezpečení preventivně výchovné činnosti na úseku požární ochrany (dále jen ,,preventivně výchovná činnost") obsahuje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/>
      </w:pPr>
      <w:r>
        <w:rPr>
          <w:rFonts w:cs="Verdana" w:ascii="Verdana" w:hAnsi="Verdana"/>
          <w:color w:val="333366"/>
          <w:sz w:val="18"/>
          <w:szCs w:val="18"/>
        </w:rPr>
        <w:t>rozpracování zaměření preventivně výchovné činnosti, stanovené Ministerstvem vnitra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1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1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podle místních podmínek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lán preventivně výchovné činnosti zpracovaný zpravidla na roční období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c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vyhodnocení preventivně výchovných akcí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2)  Při zpracování dokumentace obec spolupracuje zejména s hasičským záchranným sborem kraje, občanskými sdruženími a obecně prospěšnými společnostmi působícími na úseku požární ochrany.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15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Požární řád obce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1)  Požární řád obce upravuje organizaci a zásady zabezpečení požární ochrany v obci a obsahuje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vymezení činnosti osob pověřených zabezpečováním požární ochrany v obci,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odmínky požární bezpečnosti při činnostech, v objektech nebo v době zvýšeného nebezpečí vzniku požáru se zřetelem na místní situaci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c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způsob nepřetržitého zabezpečení požární ochrany v obci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d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kategorii jednotky sboru dobrovolných hasičů obce, její početní stav a vybavení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e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řehled o zdrojích vody pro hašení požárů a podmínky jejich trvalé použitelnosti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f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stanovení dalších zdrojů vody pro hašení požárů a podmínky pro zajištění jejich trvalé použitelnosti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g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seznam ohlašoven požárů a dalších míst odkud lze hlásit požár, jejich označení, přičemž ohlašovny požárů jsou označeny tabulkou ,,Ohlašovna požárů" a další místa pro hlášení požárů tabulkou ,,Zde hlaste požár" nebo symbolem telefonního čísla 150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h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způsob vyhlášení požárního poplachu v obci.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2)  Součástí požárního řádu obce je seznam sil a prostředků jednotek požární ochrany z požárního poplachového plánu okresu podle § 10 odst. 6.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16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Dokumentace obce k zabezpečení úkolů požární ochrany pro období stavu ohrožení státu a válečného stavu</w:t>
      </w:r>
    </w:p>
    <w:p>
      <w:pPr>
        <w:pStyle w:val="Normal"/>
        <w:rPr/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Dokumentace obce k zabezpečení úkolů požární ochrany pro období stavu ohrožení státu a válečného stavu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1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2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obsahuje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seznamy osob určených do jednotky sboru dobrovolných hasičů obce a v případě, že obec uvedenou jednotku nemá, seznam osob určených obcí do požární hlídky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1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3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lán požárních preventivních opatření na úseku požární ochrany v období stavu ohrožení státu a válečného stavu.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17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Způsob uložení a kontroly dokumentace požární ochrany kraje, okresního úřadu a obce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1)  Dokumentace se ukládá takovým způsobem, aby byla k dispozici zejména orgánům krajů a obcí, okresním úřadům a kontrolním orgánům.</w:t>
        <w:br/>
        <w:br/>
        <w:br/>
        <w:br/>
        <w:t>      (2)  Ověření aktuálnosti dokumentace požární ochrany krajů, okresních úřadů a obcí, případně vyhodnocení její účinnosti provádí ten, kdo dokumentaci vydal, a to jedenkrát ročně.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ČÁST DRUHÁ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MINIMÁLNĺ PODMĺNKY A ROZSAH POSKYTOVÁNĺ PÜČE ZASAHUJĺCĺM OSOBÁM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18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Minimální podmínky a rozsah poskytování péče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1)  Minimálními podmínkami a rozsahem poskytování péče (dále jen ,,minimální podmínky péče") zasahujícím příslušníkům jednotky hasičského záchranného sboru, členům jednotky sboru dobrovolných hasičů obce, členům jednotky sboru dobrovolných hasičů podniku, zaměstnancům zařazeným v jednotce hasičského záchranného sboru podniku a příslušníkům vojenské hasičské jednotky, jakož i osobám vyzvaným k poskytnutí osobní pomoci se rozumí zajištění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ochranných nápojů, vyžaduje-li zásah použití speciálních ochranných prostředků v nepřetržité délce 30 minut nebo provádí-li se zásah za extrémních povětrnostních podmínek po dobu nejméně 2 hodin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stravování, jde-li o práci při zásahu trvající nepřetržitě po dobu nejméně 4 a půl hodiny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c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vhodného místa pro odpočinek, případně ubytování, trvá-li práce při zásahu déle než 12 hodin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2)  Osobám, které byly vyzvány k poskytnutí osobní pomoci a provádějí práci v místech ohrožení jejich zdraví nebo života, se poskytuje odborný dohled a zapůjčují se jim odpovídající osobní ochranné pracov-ní prostředky pro bezpečnost a ochranu zdraví při práci.</w:t>
        <w:br/>
        <w:br/>
        <w:br/>
        <w:br/>
        <w:t>      (3)  Za zabezpečení minimálních podmínek péče odpovídá velitel zásahu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1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4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19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Náklady na zabezpečení minimálních podmínek péče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1)  Náklady spojené s poskytováním ochranných nápojů podle § 18 odst. 1 písm. a) jsou limitovány do výše dolní hranice stanovené sazby stravného podle zvláštních právních předpisů, které stanoví výši sazeb stravného při pracovní cestě zaměstnanců v pracovním poměru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1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5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a jde-li o příslušníky vojenské hasičské jednotky, hranicí stanovené sazby stravného podle zvláštního právního předpisu, který stanoví výši sazeb stravného při služební cestě vojáka z povolání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1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6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Výše nákladů na stravování poskytované podle § 18 odst. 1 písm. b) v závislosti na délce trvání zásahu a fyzické náročnosti prací činí částku rovnající se 1,75 až 2,25ná-sobku příslušné hranice podle věty první. Výsledná částka se zaokrouhluje na celé koruny do výše 50 haléřů směrem dolů a od 50 haléřů včetně směrem nahoru.</w:t>
        <w:br/>
        <w:br/>
        <w:br/>
        <w:br/>
        <w:t>      (2)  Délka zásahu se posuzuje jako doba trvání pracovní (služební) cesty podle zvláštních právních předpisů.</w:t>
        <w:br/>
        <w:br/>
        <w:br/>
        <w:br/>
        <w:t>      (3)  Při ubytování podle § 18 odst. 1 písm. c) se hradí prokázané výdaje na zajištění odpočinku nebo poskytnuté ubytování.</w:t>
        <w:br/>
        <w:br/>
        <w:br/>
        <w:br/>
        <w:t>      (4)  V případě nebezpečí z prodlení může náklady na zabezpečení minimálních podmínek péče uhradit na-místo obce Hasičský záchranný sbor České republi-ky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1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7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Náhradu takto vynaložených výdajů poskytne Hasičskému záchrannému sboru České republiky obec v rozsahu povinností stanovených jí zákonem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1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8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br/>
        <w:br/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ČÁST TŘETĺ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SYSTÜM PRACOVNĺ POHOTOVOSTI MIMO PRACOVIŠTĚ ČLEN® JEDNOTEK SBORU DOBROVOLNîCH HASIČ® VYBRANîCH OBCĺ A ODMĚNA ZA NI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§ 20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Systém pracovní pohotovosti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(1)  Členové sboru dobrovolných hasičů vybraných obcí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1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9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kategorie jednotka požární ochrany JPO II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2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0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(dále jen ,,jednotka") jsou určeni velitelem jednotky k pracovní pohotovosti mimo pracoviště, kterým je hasičská zbrojnice, (dále jen ,,pohotovost"). Velitel jednotky pro systém pohotovosti zpracovává plán výkonu služby členů jednotky (dále jen ,,plán"), kterým rovněž určuje členy jednotky k pohotovosti pro provádění požárního zásahu nebo záchranných prací jednotkou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2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1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br/>
        <w:br/>
        <w:br/>
        <w:br/>
        <w:t>      (2)  Plán se sestavuje tak, aby jednotka byla akceschopná (§ 23), přičemž se pohotovost členů jednotky organizuje na směny po dnech nebo v týdenním režimu.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21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Odměna za pohotovost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      Odměna za pohotovost u členů jednotky v pracovním poměru činí v pracovní dny 15 %, ve dnech pracovního klidu 25 % průměrného hodinového výdělku podle zvláštního právního předpisu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2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2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a to za každou hodinu vykonané doby pohotovosti; u členů jednotky činných na základě dohody o pracovní činnosti se postupuje obdobně.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ČÁST ČTVRTÁ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ZP®SOB POSKYTOVÁNĺ NÁHRADY UŠLÜHO VîDĚLKU ČLEN®M JEDNOTEK SBORU DOBROVOLNîCH HASIČ® OBCE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§ 22</w:t>
        <w:br/>
        <w:br/>
        <w:br/>
        <w:br/>
        <w:t>      (1)  Členům jednotek sboru dobrovolných hasičů obce, kteří se zúčastní zásahu, nařízeného cvičení anebo nařízené odborné přípravy v době, ze které jim plynou příjmy z podnikání nebo jiné samostatně výdělečné činnosti, náleží za každou započatou hodinu této doby náhrada ušlého výdělku.</w:t>
        <w:br/>
        <w:br/>
        <w:br/>
        <w:br/>
        <w:t>      (2)  Náhrada ušlého výdělku podle odstavce 1 se vypočte jako podíl průměrné mzdy v národním hospodářství vyhlašované Ministerstvem práce a sociálních věcí ve Sbírce zákonů za první až třetí čtvrtletí předchozího kalendářního roku a počtu pracovních hodin stanovených zvláštním právním předpisem připadajících na kalendářní měsíc, v němž došlo ke ztrátě na výdělku.</w:t>
        <w:br/>
        <w:br/>
        <w:br/>
        <w:br/>
        <w:br/>
        <w:br/>
        <w:t>      (3)  Nárok na náhradu podle odstavce 1 je nutno uplatnit u obce do 1 měsíce ode dne vzniku nároku, jinak tento nárok zanikne.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ČÁST PÁTÁ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PODMĺNKY AKCESCHOPNOSTI JEDNOTEK SBORU DOBROVOLNîCH HASIČ® VYBRANîCH OBCĺ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§ 23</w:t>
        <w:br/>
        <w:br/>
        <w:br/>
        <w:br/>
        <w:t>      (1)  Akceschopnost jednotky sboru dobrovolných hasičů vybraných obcí je zajištěna její organizační, technickou a odbornou připraveností k plnění základních úkolů podle zákona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2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3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a k plnění úkolů na úseku civilní ochrany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2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4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a ochrany obyvatelstva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2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5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br/>
        <w:br/>
        <w:br/>
        <w:br/>
        <w:t>      (2)  Organizační připraveností je základní početní stav členů v jednotce sboru dobrovolných hasičů vybrané obce a její funkční složení, stanovené zvláštním právním předpisem s přihlédnutím ke kategorii jednotky v plošném pokrytí,</w:t>
      </w:r>
      <w:r>
        <w:rPr>
          <w:rFonts w:cs="Verdana" w:ascii="Verdana" w:hAnsi="Verdana"/>
          <w:color w:val="333366"/>
          <w:sz w:val="18"/>
          <w:szCs w:val="18"/>
          <w:vertAlign w:val="superscript"/>
        </w:rPr>
        <w:t>6</w:t>
      </w:r>
      <w:r>
        <w:rPr>
          <w:rFonts w:cs="Verdana" w:ascii="Verdana" w:hAnsi="Verdana"/>
          <w:color w:val="333366"/>
          <w:sz w:val="18"/>
          <w:szCs w:val="18"/>
        </w:rPr>
        <w:t>) a zajištění výjezdu družstva nebo alespoň družstva o zmenšeném početním stavu po vyhlášení požárního poplachu jeho členům v požadovaném čase.</w:t>
        <w:br/>
        <w:br/>
        <w:br/>
        <w:br/>
        <w:t>      (3)  Odbornou připraveností je odborná způsobilost velitelů a strojníků jednotky sboru dobrovolných hasičů vybrané obce a pravidelná odborná příprava členů této jednotky.</w:t>
        <w:br/>
        <w:br/>
        <w:br/>
        <w:br/>
        <w:t>      (4)  Technickou připraveností je vybavení jednotky sboru dobrovolných hasičů vybrané obce odpovídající požární technikou podle zvláštního právního předpisu a věcnými prostředky požární ochrany a její použitelnost k provádění zásahu včetně odpovídajícího technického stavu.</w:t>
        <w:br/>
        <w:br/>
        <w:br/>
        <w:br/>
        <w:t>      (5)  Pokud jednotky sboru dobrovolných hasičů vybraných obcí nemohou akceschopnost udržet nepřetržitě, oznámí bezodkladně tuto skutečnost územně příslušnému operačnímu a informačnímu středisku hasičského záchranného sboru kraje.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ČÁST ŠESTÁ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PŘECHODNÁ A ZÁVĚREČNÜ USTANOVENĺ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§ 24</w:t>
        <w:br/>
        <w:br/>
        <w:br/>
        <w:br/>
        <w:t>      (1)  Kraj zajistí vypracování a vedení dokumentace požární ochrany podle § 1 odst. 1 nejpozději do 9 měsíců ode dne nabytí účinnosti tohoto nařízení.</w:t>
        <w:br/>
        <w:br/>
        <w:br/>
        <w:br/>
        <w:t>      (2)  Dokumentace požární ochrany vedená okresními úřady a obcemi podle dosavadních právních předpisů musí být uvedena do souladu s tímto nařízením nejpozději do 9 měsíců ode dne nabytí účinnosti tohoto nařízení.</w:t>
        <w:br/>
        <w:br/>
        <w:br/>
        <w:br/>
        <w:t>§ 25</w:t>
        <w:br/>
        <w:br/>
        <w:br/>
        <w:br/>
        <w:t>      Toto nařízení nabývá účinnosti dnem vyhlášení.</w:t>
        <w:br/>
        <w:br/>
        <w:br/>
        <w:br/>
        <w:br/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ředseda vlády: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color w:val="333366"/>
          <w:sz w:val="18"/>
          <w:szCs w:val="18"/>
        </w:rPr>
        <w:t xml:space="preserve">Ing. </w:t>
      </w:r>
      <w:r>
        <w:rPr>
          <w:rFonts w:cs="Verdana" w:ascii="Verdana" w:hAnsi="Verdana"/>
          <w:b/>
          <w:bCs/>
          <w:color w:val="333366"/>
          <w:sz w:val="18"/>
          <w:szCs w:val="18"/>
        </w:rPr>
        <w:t>Zeman</w:t>
      </w:r>
      <w:r>
        <w:rPr>
          <w:rFonts w:cs="Verdana" w:ascii="Verdana" w:hAnsi="Verdana"/>
          <w:color w:val="333366"/>
          <w:sz w:val="18"/>
          <w:szCs w:val="18"/>
        </w:rPr>
        <w:t xml:space="preserve"> v. r.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Ministr vnitra: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</w:r>
    </w:p>
    <w:p>
      <w:pPr>
        <w:pStyle w:val="Normal"/>
        <w:jc w:val="center"/>
        <w:rPr/>
      </w:pPr>
      <w:r>
        <w:rPr>
          <w:rFonts w:cs="Verdana" w:ascii="Verdana" w:hAnsi="Verdana"/>
          <w:color w:val="333366"/>
          <w:sz w:val="18"/>
          <w:szCs w:val="18"/>
        </w:rPr>
        <w:t xml:space="preserve">Mgr. </w:t>
      </w:r>
      <w:r>
        <w:rPr>
          <w:rFonts w:cs="Verdana" w:ascii="Verdana" w:hAnsi="Verdana"/>
          <w:b/>
          <w:bCs/>
          <w:color w:val="333366"/>
          <w:sz w:val="18"/>
          <w:szCs w:val="18"/>
        </w:rPr>
        <w:t>Gross</w:t>
      </w:r>
      <w:r>
        <w:rPr>
          <w:rFonts w:cs="Verdana" w:ascii="Verdana" w:hAnsi="Verdana"/>
          <w:color w:val="333366"/>
          <w:sz w:val="18"/>
          <w:szCs w:val="18"/>
        </w:rPr>
        <w:t xml:space="preserve"> v. r.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br/>
        <w:br/>
        <w:t>––––––––––––––––––––</w:t>
        <w:br/>
        <w:br/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1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26 odst. 2 písm. a) zákona č. 133/1985 Sb., ve znění zákona č. 237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2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26 odst. 2 písm. n) zákona č. 133/1985 Sb., ve znění zákona č. 237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3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Například zákon č. 353/1999 Sb., o prevenci závažných havárií způsobených vybranými nebezpečnými chemickými látkami a chemickými přípravky a o změně zákona č. 425/1990 Sb., o okresních úřadech, úpravě jejich působnosti a o některých dalších opatřeních s tím souvisejících, ve znění pozdějších předpisů, (zákon o prevenci závažných havárií), ve znění zákona č. 258/2000 Sb., zákon č. 239/2000 Sb., o integrovaném záchranném systému a o změně některých zákonů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4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10 odst. 2 písm. a) a § 11 písm. d) zákona č. 239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5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5 odst. 1 zákona č. 239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6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65 odst. 6 zákona č. 133/1985 Sb., ve znění zákona č. 237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7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4 zákona č. 239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8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29 odst. 1 písm. a) a § 69 odst. 1 písm. b) zákona č. 133/1985 Sb., ve znění zákona č. 237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9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69a zákona č. 133/1985 Sb., ve znění zákona č. 237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10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29 odst. 1 písm. j) zákona č. 133/1985 Sb., ve znění zákona č. 237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11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24 odst. 1 písm. l) zákona č. 133/1985 Sb., ve znění zákona č. 237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12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29 odst. 3 písm. b) zákona č. 133/1985 Sb., ve znění zákona č. 237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13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69 odst. 1 písm. b) zákona č. 133/1985 Sb., ve znění zákona č. 237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14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71 odst. 2 zákona č. 133/1985 Sb., ve znění zákona č. 203/1994 Sb. a zákona č. 237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15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5 odst. 1 zákona č. 119/1992 Sb., o cestovních náhradách, ve znění zákona č. 125/1998 Sb. a zákona č. 333/1999 Sb. § 1 vyhlášky č. 448/2000 Sb., kterou se pro účely poskytování cestovních náhrad stanoví výše sazeb stravného, výše sazeb základních náhrad za používání silničních motorových vozidel a výše průměrných cen pohonných hmot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16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2 vyhlášky č. 267/1999 Sb., kterou se stanoví výše náborového příspěvku, příspěvku při přestěhování a stravného a postup při přiznávání cestovních a jiných náhrad vojákům z povolání, ve znění vyhlášky č. 44/2001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17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2 odst. 1 zákona č. 238/2000 Sb., o Hasičském záchranném sboru České republiky a o změně některých zákonů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18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29 odst. 1 písm. e) zákona č. 133/1985 Sb., ve znění zákona č. 237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19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65 odst. 3 zákona č. 133/1985 Sb., ve znění zákona č. 237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20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říloha k zákonu č. 133/1985 Sb., ve znění zákona č. 237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21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70 odst. 1 zákona č. 133/1985 Sb., ve znění zákona č. 203/1994 Sb. a zákona č. 237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22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Zákon č. 143/1992 Sb., o platu a odměně za pracovní pohotovost v rozpočtových a v některých dalších organizacích a orgánech, ve znění zákona č. 590/1992 Sb., zákona č. 10/1993 Sb., zákona č. 40/1994 Sb., zákona č. 118/1995 Sb., zákona č. 225/1999 Sb. a zákona č. 217/2000 Sb. Nařízení vlády č. 253/1992 Sb., o platových poměrech zaměstnanců orgánů státní správy, některých dalších orgánů a obcí, ve znění nařízení vlády č. 78/1994 Sb., nařízení vlády č. 142/1995 Sb., nařízení vlády č. 71/1996 Sb., nařízení vlády č. 326/1996 Sb., nařízení vlády č. 353/1997 Sb., nařízení vlády č. 248/1998 Sb., nařízení vlády č. 126/2000 Sb. a nařízení vlády č. 454/2000 Sb. § 17 zákona č. 1/1992 Sb., o mzdě, odměně za pracovní pohotovost a o průměrném výdělku, ve znění zákona č. 74/1994 Sb. a zákona č. 217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23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70 zákona č. 133/1985 Sb., ve znění zákona č. 203/1994 Sb. a zákona č. 237/2000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24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Čl. 61 Dodatkového protokolu k Ženevským úmluvám z 12. srpna 1949 o ochraně obětí mezinárodních konfliktů majících ozbrojený charakter (Protokol I) vyhlášeného pod č. 168/1991 Sb.</w:t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25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2 písm. e) zákona č. 239/2000 Sb.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Verdana" w:hAnsi="Verdana" w:cs="Verdana"/>
      <w:b/>
      <w:bCs/>
      <w:strike w:val="false"/>
      <w:dstrike w:val="false"/>
      <w:color w:val="D467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0:57:00Z</dcterms:created>
  <dc:creator>PRAIS</dc:creator>
  <dc:description/>
  <dc:language>en-US</dc:language>
  <cp:lastModifiedBy>SDH Mníšek pod Brdy</cp:lastModifiedBy>
  <dcterms:modified xsi:type="dcterms:W3CDTF">2002-01-07T20:57:00Z</dcterms:modified>
  <cp:revision>2</cp:revision>
  <dc:subject/>
  <dc:title>172</dc:title>
</cp:coreProperties>
</file>