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177</w:t>
      </w:r>
      <w:r>
        <w:rPr>
          <w:rFonts w:cs="Verdana" w:ascii="Verdana" w:hAnsi="Verdana"/>
          <w:color w:val="333366"/>
          <w:sz w:val="18"/>
          <w:szCs w:val="18"/>
        </w:rPr>
        <w:br/>
        <w:br/>
        <w:br/>
        <w:br/>
      </w:r>
      <w:r>
        <w:rPr>
          <w:rFonts w:cs="Verdana" w:ascii="Verdana" w:hAnsi="Verdana"/>
          <w:b/>
          <w:bCs/>
          <w:color w:val="333366"/>
          <w:sz w:val="18"/>
          <w:szCs w:val="18"/>
        </w:rPr>
        <w:t>ZÁKON</w:t>
      </w:r>
      <w:r>
        <w:rPr>
          <w:rFonts w:cs="Verdana" w:ascii="Verdana" w:hAnsi="Verdana"/>
          <w:color w:val="333366"/>
          <w:sz w:val="18"/>
          <w:szCs w:val="18"/>
        </w:rPr>
        <w:br/>
        <w:br/>
        <w:t>ze dne 16. května 2001,</w:t>
        <w:br/>
        <w:br/>
      </w:r>
      <w:r>
        <w:rPr>
          <w:rFonts w:cs="Verdana" w:ascii="Verdana" w:hAnsi="Verdana"/>
          <w:b/>
          <w:bCs/>
          <w:color w:val="333366"/>
          <w:sz w:val="18"/>
          <w:szCs w:val="18"/>
        </w:rPr>
        <w:t>kterým se mění zákon č. 101/2000 Sb., o ochraně osobních údajů</w:t>
      </w:r>
      <w:r>
        <w:rPr>
          <w:rFonts w:cs="Verdana" w:ascii="Verdana" w:hAnsi="Verdana"/>
          <w:color w:val="333366"/>
          <w:sz w:val="18"/>
          <w:szCs w:val="18"/>
        </w:rPr>
        <w:br/>
        <w:br/>
      </w:r>
      <w:r>
        <w:rPr>
          <w:rFonts w:cs="Verdana" w:ascii="Verdana" w:hAnsi="Verdana"/>
          <w:b/>
          <w:bCs/>
          <w:color w:val="333366"/>
          <w:sz w:val="18"/>
          <w:szCs w:val="18"/>
        </w:rPr>
        <w:t>a o změně některých zákonů, ve znění zákona č. 227/2000 Sb., a zákon č. 65/1965 Sb., zákoník práce,</w:t>
      </w:r>
      <w:r>
        <w:rPr>
          <w:rFonts w:cs="Verdana" w:ascii="Verdana" w:hAnsi="Verdana"/>
          <w:color w:val="333366"/>
          <w:sz w:val="18"/>
          <w:szCs w:val="18"/>
        </w:rPr>
        <w:br/>
        <w:br/>
      </w:r>
      <w:r>
        <w:rPr>
          <w:rFonts w:cs="Verdana" w:ascii="Verdana" w:hAnsi="Verdana"/>
          <w:b/>
          <w:bCs/>
          <w:color w:val="333366"/>
          <w:sz w:val="18"/>
          <w:szCs w:val="18"/>
        </w:rPr>
        <w:t>ve znění pozdějších předpisů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br/>
        <w:br/>
        <w:br/>
        <w:br/>
        <w:br/>
        <w:br/>
        <w:br/>
        <w:br/>
        <w:br/>
        <w:t>      Parlament se usnesl na tomto zákoně České republiky:</w:t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ČÁST PRVNĺ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Změna zákona o ochraně osobních údajů</w:t>
      </w:r>
    </w:p>
    <w:p>
      <w:pPr>
        <w:pStyle w:val="Normal"/>
        <w:rPr/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Zákon č. 101/2000 Sb., o ochraně osobních údajů a o změně některých zákonů, ve znění zákona č. 227/ /2000 Sb., se mění takto:</w:t>
        <w:br/>
        <w:br/>
        <w:br/>
        <w:br/>
        <w:t>      1.  V § 2 se dosavadní text označuje jako odsta- vec 1 a doplňuje se odstavec 2, který včetně poznámky pod čarou č. 1) zní:</w:t>
        <w:br/>
        <w:br/>
        <w:br/>
        <w:br/>
        <w:t>      ,,(2)  Úřadu jsou svěřeny kompetence ústředního správního úřadu pro oblast ochrany osobních údajů v rozsahu stanoveném tímto zákonem a pro oblast elektronického podpisu v rozsahu stanoveném zvláštním právním předpisem.</w:t>
      </w:r>
      <w:r>
        <w:rPr>
          <w:rFonts w:cs="Verdana" w:ascii="Verdana" w:hAnsi="Verdana"/>
          <w:color w:val="333366"/>
          <w:sz w:val="18"/>
          <w:szCs w:val="18"/>
          <w:vertAlign w:val="superscript"/>
        </w:rPr>
        <w:t>1</w:t>
      </w:r>
      <w:r>
        <w:rPr>
          <w:rFonts w:cs="Verdana" w:ascii="Verdana" w:hAnsi="Verdana"/>
          <w:color w:val="333366"/>
          <w:sz w:val="18"/>
          <w:szCs w:val="18"/>
        </w:rPr>
        <w:t>)</w:t>
        <w:br/>
        <w:br/>
        <w:br/>
        <w:t>––––––––––––––––––––</w:t>
        <w:br/>
        <w:br/>
        <w:br/>
        <w:br/>
      </w:r>
    </w:p>
    <w:p>
      <w:pPr>
        <w:pStyle w:val="Normal"/>
        <w:rPr/>
      </w:pPr>
      <w:r>
        <w:rPr>
          <w:rFonts w:cs="Verdana" w:ascii="Verdana" w:hAnsi="Verdana"/>
          <w:color w:val="333366"/>
          <w:sz w:val="18"/>
          <w:szCs w:val="18"/>
          <w:vertAlign w:val="superscript"/>
        </w:rPr>
        <w:t>1</w:t>
      </w:r>
      <w:r>
        <w:rPr>
          <w:rFonts w:cs="Verdana" w:ascii="Verdana" w:hAnsi="Verdana"/>
          <w:color w:val="333366"/>
          <w:sz w:val="18"/>
          <w:szCs w:val="18"/>
        </w:rPr>
        <w:t xml:space="preserve">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Zákon č. 227/2000 Sb., o elektronickém podpisu a o změně některých dalších zákonů (zákon o elektronickém podpisu).".</w:t>
      </w:r>
    </w:p>
    <w:p>
      <w:pPr>
        <w:pStyle w:val="Normal"/>
        <w:rPr/>
      </w:pPr>
      <w:r>
        <w:rPr>
          <w:rFonts w:cs="Verdana" w:ascii="Verdana" w:hAnsi="Verdana"/>
          <w:color w:val="333366"/>
          <w:sz w:val="18"/>
          <w:szCs w:val="18"/>
        </w:rPr>
        <w:br/>
        <w:br/>
        <w:t>Dosavadní poznámky č. 1) až 33) se označují jako poznámky pod čarou č. 2) až 34), a to včetně odkazů na poznámky pod čarou.</w:t>
        <w:br/>
        <w:br/>
        <w:br/>
        <w:br/>
        <w:t>      2.  V § 3 se na konci odstavce 4 doplňuje věta, která včetně poznámky pod čarou č. 1a) zní: ,,Dále se zákon nevztahuje na nahodilé shromažďování osobních údajů v rozsahu nezbytném pro výkon nezávis-lého povolání, které není živností ani jiným podnikáním podle zvláštních zákonů,</w:t>
      </w:r>
      <w:r>
        <w:rPr>
          <w:rFonts w:cs="Verdana" w:ascii="Verdana" w:hAnsi="Verdana"/>
          <w:color w:val="333366"/>
          <w:sz w:val="18"/>
          <w:szCs w:val="18"/>
          <w:vertAlign w:val="superscript"/>
        </w:rPr>
        <w:t>1a</w:t>
      </w:r>
      <w:r>
        <w:rPr>
          <w:rFonts w:cs="Verdana" w:ascii="Verdana" w:hAnsi="Verdana"/>
          <w:color w:val="333366"/>
          <w:sz w:val="18"/>
          <w:szCs w:val="18"/>
        </w:rPr>
        <w:t>) které stanoví povinnost mlčenlivosti.</w:t>
        <w:br/>
        <w:br/>
        <w:br/>
        <w:t>––––––––––––––––––––</w:t>
        <w:br/>
        <w:br/>
        <w:br/>
        <w:br/>
      </w:r>
    </w:p>
    <w:p>
      <w:pPr>
        <w:pStyle w:val="Normal"/>
        <w:rPr/>
      </w:pPr>
      <w:r>
        <w:rPr>
          <w:rFonts w:cs="Verdana" w:ascii="Verdana" w:hAnsi="Verdana"/>
          <w:color w:val="333366"/>
          <w:sz w:val="18"/>
          <w:szCs w:val="18"/>
          <w:vertAlign w:val="superscript"/>
        </w:rPr>
        <w:t>1a</w:t>
      </w:r>
      <w:r>
        <w:rPr>
          <w:rFonts w:cs="Verdana" w:ascii="Verdana" w:hAnsi="Verdana"/>
          <w:color w:val="333366"/>
          <w:sz w:val="18"/>
          <w:szCs w:val="18"/>
        </w:rPr>
        <w:t xml:space="preserve">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Například zákon č. 85/1996 Sb., o advokacii, ve znění pozdějších předpisů, zákon č. 358/1992 Sb., o notářích a jejich činnosti, ve znění pozdějších předpisů, zákon č. 237/1991 Sb., o patentových zástupcích, ve znění zákona č. 14/1993 Sb., zákon č. 523/1992 Sb., o daňovém poradenství a Komoře daňových poradců České republiky, zákon č. 254/ /2000 Sb., o auditorech, zákon č. 36/1967 Sb., o znalcích a tlumočnících.".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3.  V § 4 písm. b) se slova ,,členství v politických stranách či hnutích nebo odborových či zaměstnaneckých organizacích" nahrazují slovy ,,členství v odborových organizacích".</w:t>
        <w:br/>
        <w:br/>
        <w:br/>
        <w:br/>
        <w:t>      4.  V § 5 odst. 2 se tečka na konci písmene e) nahrazuje textem ,, , nebo" a doplňuje se písmeno f), které zní: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,,f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pokud je to nezbytné pro výkon oprávněné činnosti politických stran, politických hnutí, občanských sdružení, odborových organizací, církví nebo náboženských společností.".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5.  V § 5 odst. 5 věta druhá zní: ,,Ze souhlasu musí být patrné, v jakém rozsahu je poskytován, komu a k jakému účelu, na jaké období a kdo jej poskytuje.".</w:t>
        <w:br/>
        <w:br/>
        <w:br/>
        <w:br/>
        <w:t>      6.  V § 5 odst. 5 se ve větě třetí tečka nahrazuje čárkou a doplňují se slova ,,pokud se subjekt údajů se správcem výslovně nedohodne jinak.".</w:t>
        <w:br/>
        <w:br/>
        <w:br/>
        <w:br/>
        <w:t>      7.  V § 5 odst. 5 se v poslední větě slovo ,,uschovat" nahrazuje slovem ,,prokázat".</w:t>
        <w:br/>
        <w:br/>
        <w:br/>
        <w:br/>
        <w:t>      8.  V § 5 se doplňují odstavce 7 až 10, které znějí:</w:t>
        <w:br/>
        <w:br/>
        <w:br/>
        <w:br/>
        <w:t>      ,,(7)  Správce, který zpracovává osobní údaje podle odstavce 6, může tyto údaje předat jinému správci pouze za splnění těchto podmínek: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a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údaje subjektu údajů byly získány v souvislosti s činností správce nebo se jedná o zveřejněné osobní údaje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b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údaje budou využívány pouze za účelem nabízení obchodu a služeb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c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subjekt údajů byl o tomto postupu správce předem informován a nevyslovil s tímto postupem nesouhlas.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8)  Jiný správce, kterému byly předány údaje podle odstavce 7, nesmí tyto údaje předávat jiné osobě.</w:t>
        <w:br/>
        <w:br/>
        <w:br/>
        <w:br/>
        <w:t>      (9)  Nesouhlas se zpracováním podle odstavce 7 písm. c) musí subjekt údajů učinit písemně. Správce je povinen informovat každého správce, kterému předal jméno, příjmení a adresu subjektu údajů, o tom, že subjekt údajů vyslovil nesouhlas se zpracováním.</w:t>
        <w:br/>
        <w:br/>
        <w:br/>
        <w:br/>
        <w:t>      (10)  Za účelem vyloučení možnosti, že jméno, příjmení a adresa subjektu údajů budou opakovaně použity k nabídce obchodu a služeb, je správce oprávněn dále zpracovávat pro svoji vlastní potřebu jméno, příjmení a adresu subjektu údajů přesto, že subjekt údajů vyslovil nesouhlas podle odstavce 6.".</w:t>
        <w:br/>
        <w:br/>
        <w:br/>
        <w:br/>
        <w:t>      9.  V § 9 se v návětí za slova ,,je možné zpracovávat," vkládá slovo ,,jen".</w:t>
        <w:br/>
        <w:br/>
        <w:br/>
        <w:br/>
        <w:t>      10.  V § 9 písm. c) se na konci doplňuje slovo ,,nebo".</w:t>
        <w:br/>
        <w:br/>
        <w:br/>
        <w:br/>
        <w:t>      11.  V § 11 odstavec 1 zní:</w:t>
        <w:br/>
        <w:br/>
        <w:br/>
        <w:br/>
        <w:t>      ,,(1)  Správce je před zahájením zpracování osobních údajů povinen subjekt údajů řádně a včas písemně informovat o tom, v jakém rozsahu a pro jaký účel budou osobní údaje zpracovávány, kdo a jakým způsobem bude osobní údaje zpracovávat a komu mohou být osobní údaje zpřístupněny či komu jsou určeny, nejsou-li subjektu údajů tyto informace již známy.".</w:t>
        <w:br/>
        <w:br/>
        <w:br/>
        <w:br/>
        <w:t>      12.  V § 11 odstavec 4 zní:</w:t>
        <w:br/>
        <w:br/>
        <w:br/>
        <w:br/>
        <w:t>      ,,(4)  Jestliže správce nezískal osobní údaje od subjektu údajů, je povinen bezodkladně poskytnout subjektu údajů na základě písemné žádosti informace o tom, kdo správci osobní údaje poskytl (zdroj osobních údajů).".</w:t>
        <w:br/>
        <w:br/>
        <w:br/>
        <w:br/>
        <w:t>      13.  V § 11 odst. 5 se v návětí slova ,,Údaje podle odstavce 1" nahrazují slovy ,,Informace podle odstav-ců 1 až 4".</w:t>
        <w:br/>
        <w:br/>
        <w:br/>
        <w:br/>
        <w:t>      14.  V § 11 odst. 5 písm. b) se za slovo ,,zákon" doplňují slova ,,nebo je takových údajů třeba k uplatnění práv a povinností vyplývajících ze zvláštních zákonů".</w:t>
        <w:br/>
        <w:br/>
        <w:br/>
        <w:br/>
        <w:t>      15.  V § 11 odst. 5 se tečka na konci písmene c) nahrazuje čárkou a doplňují se písmena d) a e), která znějí: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,,d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zpracovává výlučně zveřejněné osobní údaje, nebo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e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zpracovává osobní údaje se souhlasem subjektu údajů podle § 5 odst. 5 a § 9 písm. a).".</w:t>
      </w:r>
    </w:p>
    <w:p>
      <w:pPr>
        <w:pStyle w:val="Normal"/>
        <w:rPr/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16.  V § 12 odstavec 1 zní:</w:t>
        <w:br/>
        <w:br/>
        <w:br/>
        <w:br/>
        <w:t>      ,,(1)  Správce nemusí splnit informační povinnost podle § 11 odst. 1 v případě, že tyto informace jsou součástí poučení podle právního předpisu.".</w:t>
        <w:br/>
        <w:br/>
        <w:br/>
        <w:br/>
        <w:t>      17.  V § 12 odst. 2 se slova ,,tento zákon nebo zvláštní" včetně poznámky pod čarou č. 17) zrušují.</w:t>
        <w:br/>
        <w:br/>
        <w:br/>
        <w:br/>
        <w:t>      18.  V § 18 písm. b) se za slovo ,,zákonem" doplňují slova ,,nebo kterých je třeba k uplatnění práv vyplývajících ze zvláštních zákonů".</w:t>
        <w:br/>
        <w:br/>
        <w:br/>
        <w:br/>
        <w:t>      19.  V § 18 se na konci písmene b) tečka nahrazuje textem ,, , nebo" a doplňuje se písmeno c), které zní: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,,c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prováděné politickými stranami, politickými hnutími, odborovými organizacemi, církvemi, náboženskými společnostmi, občanskými sdruženími, popřípadě jinými právnickými osobami nevýdělečné povahy, které sledují politické, filozofické, náboženské nebo odborové cíle, pokud zpracovávají osobní údaje o svých členech a tyto údaje slouží pro jejich vnitřní potřebu.".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20.  V § 27 odst. 2 se tečka na konci písmene f) nahrazuje čárkou a doplňuje se písmeno g), které včetně poznámky pod čarou č. 24a) zní: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,,g) </w:t>
      </w:r>
    </w:p>
    <w:p>
      <w:pPr>
        <w:pStyle w:val="Normal"/>
        <w:spacing w:before="0" w:after="240"/>
        <w:ind w:left="720" w:hanging="0"/>
        <w:rPr/>
      </w:pPr>
      <w:r>
        <w:rPr>
          <w:rFonts w:cs="Verdana" w:ascii="Verdana" w:hAnsi="Verdana"/>
          <w:color w:val="333366"/>
          <w:sz w:val="18"/>
          <w:szCs w:val="18"/>
        </w:rPr>
        <w:t>tak stanoví zvláštní zákon.</w:t>
      </w:r>
      <w:r>
        <w:rPr>
          <w:rFonts w:cs="Verdana" w:ascii="Verdana" w:hAnsi="Verdana"/>
          <w:color w:val="333366"/>
          <w:sz w:val="18"/>
          <w:szCs w:val="18"/>
          <w:vertAlign w:val="superscript"/>
        </w:rPr>
        <w:t>24a</w:t>
      </w:r>
      <w:r>
        <w:rPr>
          <w:rFonts w:cs="Verdana" w:ascii="Verdana" w:hAnsi="Verdana"/>
          <w:color w:val="333366"/>
          <w:sz w:val="18"/>
          <w:szCs w:val="18"/>
        </w:rPr>
        <w:t>)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t>––––––––––––––––––––</w:t>
        <w:br/>
        <w:br/>
        <w:br/>
        <w:br/>
      </w:r>
    </w:p>
    <w:p>
      <w:pPr>
        <w:pStyle w:val="Normal"/>
        <w:rPr/>
      </w:pPr>
      <w:r>
        <w:rPr>
          <w:rFonts w:cs="Verdana" w:ascii="Verdana" w:hAnsi="Verdana"/>
          <w:color w:val="333366"/>
          <w:sz w:val="18"/>
          <w:szCs w:val="18"/>
          <w:vertAlign w:val="superscript"/>
        </w:rPr>
        <w:t>24a</w:t>
      </w:r>
      <w:r>
        <w:rPr>
          <w:rFonts w:cs="Verdana" w:ascii="Verdana" w:hAnsi="Verdana"/>
          <w:color w:val="333366"/>
          <w:sz w:val="18"/>
          <w:szCs w:val="18"/>
        </w:rPr>
        <w:t xml:space="preserve">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Zákon č. 227/2000 Sb."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21.  V § 27 odst. 6 se na konci doplňují slova ,,nebo předávání vyplývá z mezinárodní smlouvy, kterou je Česká republika vázána".</w:t>
        <w:br/>
        <w:br/>
        <w:br/>
        <w:br/>
        <w:t>      22.  V § 29 odst. 1 se za písmeno d) vkládá nové písmeno e), které zní:</w:t>
        <w:br/>
        <w:br/>
        <w:br/>
        <w:br/>
        <w:t>,,e)  vydává prováděcí právní předpisy podle zvláštního zákona,</w:t>
      </w:r>
      <w:r>
        <w:rPr>
          <w:rFonts w:cs="Verdana" w:ascii="Verdana" w:hAnsi="Verdana"/>
          <w:color w:val="333366"/>
          <w:sz w:val="18"/>
          <w:szCs w:val="18"/>
          <w:vertAlign w:val="superscript"/>
        </w:rPr>
        <w:t>24a</w:t>
      </w:r>
      <w:r>
        <w:rPr>
          <w:rFonts w:cs="Verdana" w:ascii="Verdana" w:hAnsi="Verdana"/>
          <w:color w:val="333366"/>
          <w:sz w:val="18"/>
          <w:szCs w:val="18"/>
        </w:rPr>
        <w:t>)".</w:t>
        <w:br/>
        <w:br/>
        <w:br/>
        <w:br/>
        <w:t>Dosavadní písmena e) až i) se označují jako písmena f) až j).</w:t>
        <w:br/>
        <w:br/>
        <w:br/>
        <w:br/>
        <w:t>      23.  V § 30 odstavec 1 zní:</w:t>
        <w:br/>
        <w:br/>
        <w:br/>
        <w:br/>
        <w:t>      ,,(1)  Zaměstnanci Úřadu jsou předseda, inspektoři a další zaměstnanci.".</w:t>
        <w:br/>
        <w:br/>
        <w:br/>
        <w:br/>
        <w:t>      24.  V § 30 odst. 3 se slova ,,předsedu Úřadu, inspektory a zaměstnance" nahrazují slovy ,,zaměstnance Úřadu".</w:t>
        <w:br/>
        <w:br/>
        <w:br/>
        <w:br/>
        <w:t>      25.  V § 46 odst. 1 se slova ,,uloženou mu podle tohoto zákona" nahrazují slovy ,,stanovenou tímto zákonem při zpracování osobních údajů".</w:t>
        <w:br/>
        <w:br/>
        <w:br/>
        <w:br/>
        <w:t>      26.  V § 46 odst. 2 se slova ,,uložené mu tímto zákonem" nahrazují slovy ,,stanovené tímto zákonem při zpracování osobních údajů".</w:t>
        <w:br/>
        <w:br/>
        <w:br/>
        <w:br/>
        <w:t>      27.  V § 47 odst. 2 se slova ,,do 1 roku od účinnosti tohoto zákona" nahrazují slovy ,,do 31. prosince 2001".</w:t>
        <w:br/>
        <w:br/>
        <w:br/>
        <w:br/>
        <w:t>      28.  V § 47 se doplňuje odstavec 3, který zní:</w:t>
        <w:br/>
        <w:br/>
        <w:br/>
        <w:br/>
        <w:t>      ,,(3)  V případě, že kontrolující zjistí porušení povinnosti podle odstavce 2, ustanovení § 46 odst. 1 a 2 se v takovém případě do 31. prosince 2002 nepoužijí.".</w:t>
        <w:br/>
        <w:br/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ČÁST DRUHÁ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Změna zákoníku práce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Zákon č. 65/1965 Sb., zákoník práce, ve znění zákona č. 88/1968 Sb., zákona č. 153/1969 Sb., zákona č. 100/1970 Sb., zákona č. 20/1975 Sb., zákona č. 72/1982 Sb., zákona č. 111/1984 Sb., zákona č. 22/1985 Sb., zákona č. 52/1987 Sb., zákona č. 98/1987 Sb., zákona č. 188/1988 Sb., zákona č. 3/1991 Sb., zákona č. 297/1991 Sb., zákona č. 231/1992 Sb., zákona č. 264/1992 Sb., zákona č. 590/1992 Sb., zákona č. 37/1993 Sb., zákona č. 74/1994 Sb., zákona č. 118/1995 Sb., zákona č. 287/1995 Sb., zákona č. 138/1996 Sb., zákona č. 167/1999 Sb., zákona č. 225/1999 Sb., zákona č. 29/2000 Sb., zákona č. 155/2000 Sb., zákona č. 220/ /2000 Sb., zákona č. 238/2000 Sb., zákona č. 257/2000 Sb., zákona č. 258/2000 Sb. a zákona č. 85/2001 Sb., se mění takto:</w:t>
        <w:br/>
        <w:br/>
        <w:br/>
        <w:br/>
        <w:t>      V § 73 odst. 2 se za slova ,,Nejvyššího kontrolního úřadu," vkládají slova ,,Úřadu pro ochranu osobních údajů,".</w:t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ČÁST TŘETĺ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ÚČINNOST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Tento zákon nabývá účinnosti dnem vyhlášení.</w:t>
        <w:br/>
        <w:br/>
        <w:br/>
        <w:br/>
        <w:br/>
        <w:br/>
        <w:br/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Klaus</w:t>
      </w:r>
      <w:r>
        <w:rPr>
          <w:rFonts w:cs="Verdana" w:ascii="Verdana" w:hAnsi="Verdana"/>
          <w:color w:val="333366"/>
          <w:sz w:val="18"/>
          <w:szCs w:val="18"/>
        </w:rPr>
        <w:t xml:space="preserve"> v. r.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Havel</w:t>
      </w:r>
      <w:r>
        <w:rPr>
          <w:rFonts w:cs="Verdana" w:ascii="Verdana" w:hAnsi="Verdana"/>
          <w:color w:val="333366"/>
          <w:sz w:val="18"/>
          <w:szCs w:val="18"/>
        </w:rPr>
        <w:t xml:space="preserve"> v. r.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Zeman</w:t>
      </w:r>
      <w:r>
        <w:rPr>
          <w:rFonts w:cs="Verdana" w:ascii="Verdana" w:hAnsi="Verdana"/>
          <w:color w:val="333366"/>
          <w:sz w:val="18"/>
          <w:szCs w:val="18"/>
        </w:rPr>
        <w:t xml:space="preserve"> v. r.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0:57:00Z</dcterms:created>
  <dc:creator>PRAIS</dc:creator>
  <dc:description/>
  <dc:language>en-US</dc:language>
  <cp:lastModifiedBy>SDH Mníšek pod Brdy</cp:lastModifiedBy>
  <dcterms:modified xsi:type="dcterms:W3CDTF">2002-01-07T20:57:00Z</dcterms:modified>
  <cp:revision>2</cp:revision>
  <dc:subject/>
  <dc:title>177</dc:title>
</cp:coreProperties>
</file>