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247</w:t>
      </w:r>
      <w:r>
        <w:rPr>
          <w:rFonts w:cs="Verdana" w:ascii="Verdana" w:hAnsi="Verdana"/>
          <w:color w:val="353A62"/>
          <w:sz w:val="15"/>
          <w:szCs w:val="15"/>
        </w:rPr>
        <w:br/>
        <w:br/>
        <w:br/>
        <w:br/>
      </w:r>
      <w:r>
        <w:rPr>
          <w:rFonts w:cs="Verdana" w:ascii="Verdana" w:hAnsi="Verdana"/>
          <w:b/>
          <w:bCs/>
          <w:color w:val="353A62"/>
          <w:sz w:val="15"/>
          <w:szCs w:val="15"/>
        </w:rPr>
        <w:t>VYHLÁŠKA</w:t>
      </w:r>
      <w:r>
        <w:rPr>
          <w:rFonts w:cs="Verdana" w:ascii="Verdana" w:hAnsi="Verdana"/>
          <w:color w:val="353A62"/>
          <w:sz w:val="15"/>
          <w:szCs w:val="15"/>
        </w:rPr>
        <w:br/>
        <w:br/>
      </w:r>
      <w:r>
        <w:rPr>
          <w:rFonts w:cs="Verdana" w:ascii="Verdana" w:hAnsi="Verdana"/>
          <w:b/>
          <w:bCs/>
          <w:color w:val="353A62"/>
          <w:sz w:val="15"/>
          <w:szCs w:val="15"/>
        </w:rPr>
        <w:t>Ministerstva vnitra</w:t>
      </w:r>
      <w:r>
        <w:rPr>
          <w:rFonts w:cs="Verdana" w:ascii="Verdana" w:hAnsi="Verdana"/>
          <w:color w:val="353A62"/>
          <w:sz w:val="15"/>
          <w:szCs w:val="15"/>
        </w:rPr>
        <w:br/>
        <w:br/>
        <w:t>ze dne 22. června 2001</w:t>
        <w:br/>
        <w:br/>
      </w:r>
      <w:r>
        <w:rPr>
          <w:rFonts w:cs="Verdana" w:ascii="Verdana" w:hAnsi="Verdana"/>
          <w:b/>
          <w:bCs/>
          <w:color w:val="353A62"/>
          <w:sz w:val="15"/>
          <w:szCs w:val="15"/>
        </w:rPr>
        <w:t>o organizaci a činnosti jednotek požární ochran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br/>
        <w:br/>
        <w:br/>
        <w:br/>
        <w:br/>
        <w:br/>
        <w:br/>
        <w:br/>
        <w:br/>
        <w:t>      Ministerstvo vnitra podle § 101 písm. a) zákona č. 133/1985 Sb., o požární ochraně, ve znění zákona č. 237/2000 Sb., stanoví k provedení § 65 odst. 8 písm. a), c) a d), § 70 odst. 6, § 72 odst. 7, § 88 odst. 2, § 91 odst. 1 a § 93 odst. 3 zákona č. 133/1985 Sb., o požární ochraně, ve znění zákona č. 40/1994 Sb., zákona č. 203/1994 Sb., zákona č. 163/1998 Sb., zákona č. 71/2000 Sb. a zákona č. 237/2000 Sb. (dále jen ,,zákon") a podle § 25 odst. 2 písm. a) zákona č. 238/2000 Sb., o Hasičském záchranném sboru České republiky a o změně některých zákonů, po projednání s odborovým svazem hasičů:</w:t>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PRVNĺ</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JEDNOTKY POŽÁRNĺ OCHRANY</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pPr>
      <w:r>
        <w:rPr>
          <w:rFonts w:cs="Verdana" w:ascii="Verdana" w:hAnsi="Verdana"/>
          <w:color w:val="353A62"/>
          <w:sz w:val="15"/>
          <w:szCs w:val="15"/>
        </w:rPr>
        <w:t>HLAVA 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PLOŠNÉ POKRYTÍ ÚZEMÍ, BAREVNÉ OZNAČENÍ VOZIDEL, VNITŘNÍ ORGANIZACE A VYBAVENÍ JEDNOTEK POŽÁRNÍ OCHRAN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rganizace plošného pokrytí území jednotkami požární ochrany</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65 odst. 8 písm. a) zákona]</w:t>
      </w:r>
    </w:p>
    <w:p>
      <w:pPr>
        <w:pStyle w:val="Normal"/>
        <w:rPr>
          <w:rFonts w:ascii="Verdana" w:hAnsi="Verdana" w:cs="Verdana"/>
          <w:color w:val="353A62"/>
          <w:sz w:val="15"/>
          <w:szCs w:val="15"/>
        </w:rPr>
      </w:pPr>
      <w:r>
        <w:rPr>
          <w:rFonts w:cs="Verdana" w:ascii="Verdana" w:hAnsi="Verdana"/>
          <w:color w:val="353A62"/>
          <w:sz w:val="15"/>
          <w:szCs w:val="15"/>
        </w:rPr>
        <w:br/>
        <w:br/>
        <w:t>      (1)  Plošným pokrytím území kraje jednotkami požární ochrany (dále jen ,,plošné pokrytí") se rozumí rozmístění jednotek požární ochrany na území kraje a na území hlavního města Prahy. Jednotky požární ochrany (dále jen ,,jednotky") se rozmisťují na základě nařízení orgánu kraje vydaného podle § 27 odst. 1 písm. c) zákona. Hasičský záchranný sbor kraje a na území hlavního města Prahy Hasičský záchranný sbor hlavního města Prahy (dále jen ,,hasičský záchranný sbor kraje") zabezpečuje podklady pro vydání nařízení orgánů kraje. Za tím účelem</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í stupeň nebezpečí území obcí v kraji podle kritérií uvedených v příloze č. 1,</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í v souladu s požadavky podle § 65 odst. 6 zákona po dohodě se zřizovateli jednotek; u jednotek hasičského záchranného sboru kraje po dohodě s generálním ředitelstvím Hasičského záchranného sboru České republiky (dále jen ,,generální ředitelství"), jednotky, které budou plošné pokrytí zabezpečovat, stanoví jejich kategorii podle přílohy zákona a charakter záchranných prací, které budou provádět (dále jen ,,předurčenost k záchranným pracím"),</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určí jednotky pro záchranné a likvidační práce při mimořádných událostech prováděné v rámci integrovaného záchranného systému,</w:t>
      </w:r>
      <w:r>
        <w:fldChar w:fldCharType="begin"/>
      </w:r>
      <w:r>
        <w:rPr>
          <w:rStyle w:val="InternetLink"/>
          <w:vertAlign w:val="superscript"/>
          <w:sz w:val="15"/>
          <w:szCs w:val="15"/>
          <w:rFonts w:cs="Verdana" w:ascii="Verdana" w:hAnsi="Verdana"/>
        </w:rPr>
        <w:instrText xml:space="preserve"> HYPERLINK "http://www.epravo.cz/html/" \l "footnote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okud tak u jednotek hasičského záchranného sboru kraje neučinilo generální ředitelstv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í územní působnost pro každou jednotku s územní působností zabezpečující plošné pokrytí a v dohodě s generálním ředitelstvím také pro jednotku hasičského záchranného sboru kraje určenou pro záchranné a likvidační práce podle písmene c),</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otoví mapu plošného pokrytí se zakreslenými údaji o stupních nebezpečí území obcí a rozmístění jednotek s územní působnost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Pokud nelze za účelem provedení požárního zásahu a záchranných prací podle § 70 odst. 1 písm. a) a b) zákona nebo záchranných a likvidačních prací v rámci integrovaného záchranného systému (dále jen ,,zásah") zajistit akceschopnost jednotky (§ 18), která byla podle odstavce 1 písm. b) určena k zabezpečení plošného pokrytí, oznámí to zřizovatel jednotky hasičskému záchrannému sboru kraje.</w:t>
        <w:br/>
        <w:br/>
        <w:br/>
        <w:br/>
        <w:t>      (3)  Jestliže se v obci změní kritéria rozhodná pro stanovení stupně nebezpečí území obce, hasičský záchranný sbor kraje navrhne změnu nařízení kraje vydaného podle § 27 odst. 1 písm. c) zákona.</w:t>
        <w:br/>
        <w:br/>
        <w:br/>
        <w:br/>
        <w:t>§ 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Barevné označení vozidel, lodí a letadel jednotek</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65 odst. 8 písm. c) zákona]</w:t>
      </w:r>
    </w:p>
    <w:p>
      <w:pPr>
        <w:pStyle w:val="Normal"/>
        <w:spacing w:before="0" w:after="240"/>
        <w:rPr/>
      </w:pPr>
      <w:r>
        <w:rPr>
          <w:rFonts w:cs="Verdana" w:ascii="Verdana" w:hAnsi="Verdana"/>
          <w:color w:val="353A62"/>
          <w:sz w:val="15"/>
          <w:szCs w:val="15"/>
        </w:rPr>
        <w:br/>
        <w:br/>
        <w:t xml:space="preserve">      (1)  Barevným označením vozidel, lodí a letadel jednotek se rozumí jejich vnější barevná úprava, nápisy a označení a užití znaků. Barevnou úpravu, nápisy a značení požárních automobilů včetně přívěsů, </w:t>
        <w:br/>
        <w:br/>
        <w:t>návěsůa kontejnerů stanoví zvláštní předpis.</w:t>
      </w:r>
      <w:r>
        <w:fldChar w:fldCharType="begin"/>
      </w:r>
      <w:r>
        <w:rPr>
          <w:rStyle w:val="InternetLink"/>
          <w:vertAlign w:val="superscript"/>
          <w:sz w:val="15"/>
          <w:szCs w:val="15"/>
          <w:rFonts w:cs="Verdana" w:ascii="Verdana" w:hAnsi="Verdana"/>
        </w:rPr>
        <w:instrText xml:space="preserve"> HYPERLINK "http://www.epravo.cz/html/" \l "footnote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Barevné označení požárních automobilů jednotek dislokovaných na stanicích v prostoru letišť nesmí být v rozporu s mezinárodními smlouvami, kterými je Česká republika vázána.</w:t>
      </w:r>
      <w:r>
        <w:fldChar w:fldCharType="begin"/>
      </w:r>
      <w:r>
        <w:rPr>
          <w:rStyle w:val="InternetLink"/>
          <w:vertAlign w:val="superscript"/>
          <w:sz w:val="15"/>
          <w:szCs w:val="15"/>
          <w:rFonts w:cs="Verdana" w:ascii="Verdana" w:hAnsi="Verdana"/>
        </w:rPr>
        <w:instrText xml:space="preserve"> HYPERLINK "http://www.epravo.cz/html/" \l "footnote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2)  Na zásahových požárních automobilech s předsunutou kapotou se umisťuje velký znak jednotky o výšce nejvíce 500 mm ve střední části kapoty na podélné ose automobilu.</w:t>
        <w:br/>
        <w:br/>
        <w:br/>
        <w:br/>
        <w:t>      (3)  Na přední části karoserie všech zásahových požárních automobilů může být umístěn znak jednotky, nebo nápis ,,HASIČI". Jiné znaky nebo nápisy, s výjimkou označení výrobce požárního automobilu, jsou přípustné, jen stanoví-li to zvláštní předpis.</w:t>
      </w:r>
      <w:r>
        <w:fldChar w:fldCharType="begin"/>
      </w:r>
      <w:r>
        <w:rPr>
          <w:rStyle w:val="InternetLink"/>
          <w:vertAlign w:val="superscript"/>
          <w:sz w:val="15"/>
          <w:szCs w:val="15"/>
          <w:rFonts w:cs="Verdana" w:ascii="Verdana" w:hAnsi="Verdana"/>
        </w:rPr>
        <w:instrText xml:space="preserve"> HYPERLINK "http://www.epravo.cz/html/" \l "footnote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4)  Na ostatních zásahových požárních automobilech bez předsunuté kapoty se umisťuje malý znak jednotky o výšce nejvýše 100 mm doplněný červeným nápisem na bílé ploše nebo bílým nápisem na červené ploše s názvem jednotky. Výška písma je nejvýše 100 mm. Malý znak jednotky je umístěn na hladké části karosérie pod předním oknem poblíž podélné osy automobilu.</w:t>
        <w:br/>
        <w:br/>
        <w:br/>
        <w:br/>
        <w:t>      (5)  Na ploše bílých zvýrazňujících vodorovných pruhů předních dveří kabiny řidiče, kterými jsou zásahové požární automobily označeny, smí být umístěno označení místa dislokace jednotky nebo místa dislokace vzdělávacího zařízení Ministerstva vnitra (dále jen ,,ministerstvo"), a to v prostoru poblíž svislé osy dveří a souměrně s vodorovnou osou pruhu podle přílohy č. 2.</w:t>
        <w:br/>
        <w:br/>
        <w:br/>
        <w:br/>
        <w:t>      (6)  Pro označování místa dislokace jednotek na zásahových požárních automobilech je nápis na zásahovém požárním automobilu proveden v černé barvě, a to ve 2 nebo 3 řádcích. Výška písmen je 28 mm, mezera mezi řádky je 32 mm.</w:t>
        <w:br/>
        <w:br/>
        <w:br/>
        <w:br/>
        <w:t>      (7)  Barevná úprava lodí s výjimkou nafukovacích lodí a vznášedel jednotek je jasně červená s bílým zvýrazňujícím vodorovným pruhem po obvodu trupu. Bílý zvýrazňující pruh o výšce 100 mm je umístěn v prostoru nad čárou ponoru. Na bocích v ploše bílého zvýrazňujícího vodorovného pruhu je na přídi, souměrně s vodorovnou osou pruhu umístěn malý znak jednotky v provedení podle odstavce 4. Bílý zvýrazňující pruh a malý znak jednotky nesmí znemožnit označení lodi poznávacími znaky podle zvláštního předpisu.</w:t>
      </w:r>
      <w:r>
        <w:fldChar w:fldCharType="begin"/>
      </w:r>
      <w:r>
        <w:rPr>
          <w:rStyle w:val="InternetLink"/>
          <w:vertAlign w:val="superscript"/>
          <w:sz w:val="15"/>
          <w:szCs w:val="15"/>
          <w:rFonts w:cs="Verdana" w:ascii="Verdana" w:hAnsi="Verdana"/>
        </w:rPr>
        <w:instrText xml:space="preserve"> HYPERLINK "http://www.epravo.cz/html/" \l "footnote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t>      (8)  Na obou bocích letadel jednotky je umístěn její malý nebo velký znak v provedení podle odstav-ce 4. Umístění nápisů a označení letadel jednotek schvaluje orgán příslušný podle zvláštního předpisu.</w:t>
      </w:r>
      <w:r>
        <w:fldChar w:fldCharType="begin"/>
      </w:r>
      <w:r>
        <w:rPr>
          <w:rStyle w:val="InternetLink"/>
          <w:vertAlign w:val="superscript"/>
          <w:sz w:val="15"/>
          <w:szCs w:val="15"/>
          <w:rFonts w:cs="Verdana" w:ascii="Verdana" w:hAnsi="Verdana"/>
        </w:rPr>
        <w:instrText xml:space="preserve"> HYPERLINK "http://www.epravo.cz/html/" \l "footnote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PŮSOB ZŘIZOVÁNÍ, VNITŘNÍ ORGANIZACE A VYBAVENÍ JEDNOTEK</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pPr>
      <w:r>
        <w:rPr>
          <w:rFonts w:cs="Verdana" w:ascii="Verdana" w:hAnsi="Verdana"/>
          <w:color w:val="353A62"/>
          <w:sz w:val="15"/>
          <w:szCs w:val="15"/>
        </w:rPr>
        <w:t>[K § 65 odst. 8 písm. d)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zřizování jednotek</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Jednotky hasičského záchranného sboru kraje jsou na území kraje dislokovány na stanicích. Rozmístění stanic, vnitřní organizaci, početní stav a předurčenost jednotek pro záchranné práce určuje generální ředitelství.</w:t>
        <w:br/>
        <w:br/>
        <w:br/>
        <w:br/>
        <w:t>      (2)  Právnická osoba nebo podnikající fyzická osoba (dále jen ,,podnik") anebo obec zřizuje jednotku zřizovací listinou. Zřizovací listina může být nahrazena smlouvou o zřízení společné jednotky podle § 69a zákona.</w:t>
        <w:br/>
        <w:br/>
        <w:br/>
        <w:br/>
        <w:t>      (3)  Hasičský záchranný sbor kraje může, s ohledem na míru požárního nebezpečí</w:t>
      </w:r>
      <w:r>
        <w:fldChar w:fldCharType="begin"/>
      </w:r>
      <w:r>
        <w:rPr>
          <w:rStyle w:val="InternetLink"/>
          <w:vertAlign w:val="superscript"/>
          <w:sz w:val="15"/>
          <w:szCs w:val="15"/>
          <w:rFonts w:cs="Verdana" w:ascii="Verdana" w:hAnsi="Verdana"/>
        </w:rPr>
        <w:instrText xml:space="preserve"> HYPERLINK "http://www.epravo.cz/html/" \l "footnote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podniku nebo dokumentaci zdolávání požáru,</w:t>
      </w:r>
      <w:r>
        <w:fldChar w:fldCharType="begin"/>
      </w:r>
      <w:r>
        <w:rPr>
          <w:rStyle w:val="InternetLink"/>
          <w:vertAlign w:val="superscript"/>
          <w:sz w:val="15"/>
          <w:szCs w:val="15"/>
          <w:rFonts w:cs="Verdana" w:ascii="Verdana" w:hAnsi="Verdana"/>
        </w:rPr>
        <w:instrText xml:space="preserve"> HYPERLINK "http://www.epravo.cz/html/" \l "footnote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určit, že vedle jednotky hasičského záchranného sboru podniku bude zřízena i jednotka sboru dobrovolných hasičů podniku.</w:t>
        <w:br/>
        <w:br/>
        <w:br/>
        <w:br/>
        <w:t>      (4)  Jednotka hasičského záchranného sboru podniku je dislokována na stanicích podniku. Kromě centrální stanice podniku, se zřizují pobočné stanice podniku, a to v případech, kdy je třeba zajistit, aby doba jízdy jednotky v podniku ze stanice podniku k místu zásahu nepřesahovala 5 minut; to neplatí pro podniky provozující dopravu a u podniků provozujících liniová vedení produktovodů, energetické dálkovody a povrchové doly. U jednotky hasičského záchranného sboru podniku dislokované na stanicích v prostoru letiště smí doba jízdy na místo zásahu dosahovat až 5 minut, jen pokud mezinárodní smlouvy, jimiž je Česká republika vázána, nestanoví jinak.</w:t>
      </w:r>
      <w:r>
        <w:rPr>
          <w:rFonts w:cs="Verdana" w:ascii="Verdana" w:hAnsi="Verdana"/>
          <w:color w:val="353A62"/>
          <w:sz w:val="15"/>
          <w:szCs w:val="15"/>
          <w:vertAlign w:val="superscript"/>
        </w:rPr>
        <w:t>3</w:t>
      </w:r>
      <w:r>
        <w:rPr>
          <w:rFonts w:cs="Verdana" w:ascii="Verdana" w:hAnsi="Verdana"/>
          <w:color w:val="353A62"/>
          <w:sz w:val="15"/>
          <w:szCs w:val="15"/>
        </w:rPr>
        <w:t>)</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nitřní organizace jednotek</w:t>
      </w:r>
    </w:p>
    <w:p>
      <w:pPr>
        <w:pStyle w:val="Normal"/>
        <w:rPr/>
      </w:pPr>
      <w:r>
        <w:rPr>
          <w:rFonts w:cs="Verdana" w:ascii="Verdana" w:hAnsi="Verdana"/>
          <w:color w:val="353A62"/>
          <w:sz w:val="15"/>
          <w:szCs w:val="15"/>
        </w:rPr>
        <w:br/>
        <w:br/>
        <w:t>§ 4</w:t>
        <w:br/>
        <w:br/>
        <w:br/>
        <w:br/>
        <w:t>      (1)  Jednotku tvoří požární technika a věcné prostředky požární ochrany</w:t>
      </w:r>
      <w:r>
        <w:fldChar w:fldCharType="begin"/>
      </w:r>
      <w:r>
        <w:rPr>
          <w:rStyle w:val="InternetLink"/>
          <w:vertAlign w:val="superscript"/>
          <w:sz w:val="15"/>
          <w:szCs w:val="15"/>
          <w:rFonts w:cs="Verdana" w:ascii="Verdana" w:hAnsi="Verdana"/>
        </w:rPr>
        <w:instrText xml:space="preserve"> HYPERLINK "http://www.epravo.cz/html/" \l "footnote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velitelem jednotky stanovený poče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slušníků Hasičského záchranného sboru České republiky (dále jen ,,příslušník"), jde-li o jednotku hasičského záchranného sboru kraj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městnanců podniku, jde-li o jednotku hasičského záchranného sboru podnik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ů jednotky sboru dobrovolných hasičů obce nebo členů jednotky sboru dobrovolných hasičů podniku a osob vykonávajících službu v jednotce sboru dobrovolných hasičů obce nebo jednotce sboru dobrovolných hasičů podniku jako svoje zaměstnání (dále jen ,,člen").</w:t>
      </w:r>
    </w:p>
    <w:p>
      <w:pPr>
        <w:pStyle w:val="Normal"/>
        <w:rPr/>
      </w:pPr>
      <w:r>
        <w:rPr>
          <w:rFonts w:cs="Verdana" w:ascii="Verdana" w:hAnsi="Verdana"/>
          <w:color w:val="353A62"/>
          <w:sz w:val="15"/>
          <w:szCs w:val="15"/>
        </w:rPr>
        <w:br/>
        <w:br/>
        <w:t xml:space="preserve">      (2)  Příslušníci, zaměstnanci podniku a členové (dále jen ,,hasiči") jsou v jednotce rozděleni do čet, družstev, družstev o zmenšeném početním stavu a skupin. Četa se člení na 2 nebo 3 družstva, popřípadě skupiny. Družstvo tvoří velitel družstva a dalších 5 hasičů. Družstvo o zmenšeném početním stavu, tvoří ve-litel družstva a další 3 hasiči. Skupinu tvoří vedoucí skupiny a nejméně 1 hasič. </w:t>
        <w:br/>
        <w:br/>
        <w:br/>
        <w:br/>
        <w:t>      (3)  Jednotka, která je složena z hasičů nejméně dvou druhů jednotek uvedených v § 65 odst. 1 zákona nebo z hasičů nejméně jedné jednotky a osob začleněných ve složce integrovaného záchranného systému anebo z hasičů jednotky a osob poskytujících osobní a věcnou pomoc podle § 18 a 19 zákona (dále jen ,,osobní a věcná pomoc"), je odřadem. Odřad se člení na čety, družstva nebo skupiny. Odřad sestavuje hasičský záchranný sbor kraje nebo generální ředitelství zejména pro účely operačního řízení jednotek při poskytování pomoci v krajích nebo při mezinárodní pomoci jednotkami. Velitele odřadu určí ten, kdo odřad sestavuje.</w:t>
        <w:br/>
        <w:br/>
        <w:br/>
        <w:br/>
        <w:t>      (4)  Požární hlídku, kterou podnik zřídil podle § 69 odst. 1 zákona místo jednotky sboru dobrovolných hasičů obce nebo jednotky sboru dobrovolných hasičů podniku, (dále jen ,,dobrovolná jednotka") tvoří velitel požární hlídky a nejméně další 3 členové</w:t>
      </w:r>
      <w:r>
        <w:rPr>
          <w:rFonts w:cs="Verdana" w:ascii="Verdana" w:hAnsi="Verdana"/>
          <w:i/>
          <w:iCs/>
          <w:color w:val="353A62"/>
          <w:sz w:val="15"/>
          <w:szCs w:val="15"/>
        </w:rPr>
        <w:t>.</w:t>
      </w:r>
      <w:r>
        <w:rPr>
          <w:rFonts w:cs="Verdana" w:ascii="Verdana" w:hAnsi="Verdana"/>
          <w:color w:val="353A62"/>
          <w:sz w:val="15"/>
          <w:szCs w:val="15"/>
        </w:rPr>
        <w:t xml:space="preserve"> </w:t>
        <w:br/>
        <w:br/>
        <w:br/>
        <w:br/>
        <w:t>      (5)  Základní a minimální početní stav příslušníků jednotky hasičského záchranného sboru kraje ve smě-ně na stanicích je uveden v příloze č. 3.</w:t>
        <w:br/>
        <w:br/>
        <w:br/>
        <w:br/>
        <w:t>      (6)  Základní početní stav členů jednotky sborů dobrovolných hasičů obcí je uveden v příloze č. 4.</w:t>
        <w:br/>
        <w:br/>
        <w:br/>
        <w:br/>
        <w:t>      (7)  Základní početní stav jednotky hasičského záchranného sboru podniku na stanicích podniku se přiměřeně stanoví podle přílohy č. 3 a dobrovolné jednotky podniku přiměřeně podle přílohy č. 4 tak, aby k výjezdu na zásah bylo připraveno alespoň jedno družstvo nebo družstvo o zmenšeném početním stavu.</w:t>
        <w:br/>
        <w:br/>
        <w:br/>
        <w:br/>
        <w:t>      (8)  V případech, kdy podniky zřídí společnou jednotku podle § 69a zákona, se množství sil a prostředků jednotky stanoví podle výsledků posouzení požárního nebezpečí nebo na základě dokumentace zdolávání požáru všech účastníků smlouvy tak, aby byly splněny požadavky podle § 65 odst. 6 zákona.</w:t>
        <w:br/>
        <w:br/>
        <w:br/>
        <w:br/>
        <w:t>§ 5</w:t>
        <w:br/>
        <w:br/>
        <w:br/>
        <w:br/>
        <w:t>      (1)  V jednotce hasičského záchranného sboru kraje a v jednotce hasičského záchranného sboru podniku působí chemicko-technická služba, strojní služba, spojová služba a informační služba.</w:t>
        <w:br/>
        <w:br/>
        <w:br/>
        <w:br/>
        <w:t>      (2)  Chemicko-technická služba udržuje provozuschopnost věcných prostředků požární ochrany, zejména prostředků pro práci s nebezpečnými látkami, pro dekontaminaci, pro detekci plynů a nebezpečných látek, dále hasiv, záchranných pneumatických a vyprošťovacích prostředků, prostředků pro práci ve výškách a nad volnými hloubkami, pro činnost na vodě, ve vodě a pod hladinou a poskytuje odbornou podporu při zásahu jednotek v prostředí nebezpečných látek na místě zásahu a pro ochranu obyvatel.</w:t>
        <w:br/>
        <w:br/>
        <w:br/>
        <w:br/>
        <w:t>      (3)  Strojní služba udržuje provozuschopnost požární techniky a věcných prostředků požární ochrany vybavených pohonnou částí včetně jejich základního příslušenství a hydraulických vyprošťovacích zařízení a zajišťuje údržbu opravárenských, diagnostických a dalších obdobných zařízení.</w:t>
        <w:br/>
        <w:br/>
        <w:br/>
        <w:br/>
        <w:t>      (4)  Spojová služba udržuje v provozu linkové a rádiové přenosové prostředky včetně zařízení systému varování a vyrozumění včetně jejich koncových zařízení a provádí dohled rádiové sítě požární ochrany.</w:t>
        <w:br/>
        <w:br/>
        <w:br/>
        <w:br/>
        <w:t>      (5)  Informační služba udržuje v provozu informační systémy včetně koncových zařízení sítí a prostředky výpočetní techniky a provádí dohled přenosových sítí.</w:t>
        <w:br/>
        <w:br/>
        <w:br/>
        <w:br/>
        <w:t>      (6)  Spojová služba a informační služba poskytují odbornou podporu operačním střediskům uvedeným v § 6.</w:t>
        <w:br/>
        <w:br/>
        <w:br/>
        <w:br/>
        <w:t>      (7)  Velitel dobrovolné jednotky ustanovený zřizovatelem určí hasiče, kteří v jednotce plní úkoly speciálních služeb podle odstavců 2 až 4.</w:t>
        <w:br/>
        <w:br/>
        <w:br/>
        <w:br/>
        <w:t>§ 6</w:t>
        <w:br/>
        <w:br/>
        <w:br/>
        <w:br/>
        <w:t>      (1)  Při činnosti jednotek působ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perační a informační středisko hasičského záchranného sboru kraje, pro potřebu území kraje; na území hlavního města Prahy, pro potřebu území hlavního města Prah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perační a informační středisko hasičského záchranného sboru kraje, pro potřebu části území kraje, je-li to nezbytné k zajištění spojení mezi jednotkami (dále jen ,,územně příslušné operační středisk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perační a informační středisko generálního ředitelstv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dále jen ,,operační středisko").</w:t>
        <w:br/>
        <w:br/>
        <w:br/>
        <w:br/>
        <w:t>      (2)  Vnitřní organizace operačního střediska a početní stavy příslušníků vykonávajících službu na operačním středisku jsou uvedeny v příloze č. 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ybavení jednotek a používání požární techniky a věcných prostředků požární ochrany</w:t>
      </w:r>
    </w:p>
    <w:p>
      <w:pPr>
        <w:pStyle w:val="Normal"/>
        <w:rPr/>
      </w:pPr>
      <w:r>
        <w:rPr>
          <w:rFonts w:cs="Verdana" w:ascii="Verdana" w:hAnsi="Verdana"/>
          <w:color w:val="353A62"/>
          <w:sz w:val="15"/>
          <w:szCs w:val="15"/>
        </w:rPr>
        <w:br/>
        <w:br/>
        <w:t>§ 7</w:t>
        <w:br/>
        <w:br/>
        <w:br/>
        <w:br/>
        <w:t>      (1)  Minimální vybavení stanic hasičského záchranného sboru kraje vybranou požární technikou a vybranými věcnými prostředky požární ochrany je uvedeno v příloze č. 6.</w:t>
        <w:br/>
        <w:br/>
        <w:br/>
        <w:br/>
        <w:t>      (2)  Minimální vybavení jednotek sborů dobrovolných hasičů obcí vybranou požární technikou a vybranými věcnými prostředky požární ochrany je uvedeno v příloze č. 4.</w:t>
        <w:br/>
        <w:br/>
        <w:br/>
        <w:br/>
        <w:t>      (3)  Vybavení požární hlídky, která je zřízená místo dobrovolné jednotky, určí hasičský záchranný sbor kraje.</w:t>
        <w:br/>
        <w:br/>
        <w:br/>
        <w:br/>
        <w:t>§ 8</w:t>
        <w:br/>
        <w:br/>
        <w:br/>
        <w:br/>
        <w:t>      (1)  Pokud jsou stanoveny pro požární techniku a věcné prostředky požární ochrany technické podmínky,</w:t>
      </w:r>
      <w:r>
        <w:fldChar w:fldCharType="begin"/>
      </w:r>
      <w:r>
        <w:rPr>
          <w:rStyle w:val="InternetLink"/>
          <w:vertAlign w:val="superscript"/>
          <w:sz w:val="15"/>
          <w:szCs w:val="15"/>
          <w:rFonts w:cs="Verdana" w:ascii="Verdana" w:hAnsi="Verdana"/>
        </w:rPr>
        <w:instrText xml:space="preserve"> HYPERLINK "http://www.epravo.cz/html/" \l "footnote1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lze požární techniku a věcné prostředky požární ochrany do vybavení jednotek zařadit jen v případě, že stanoveným technickým podmínkám vyhovují. Nejsou-li technické podmínky právním předpisem stanoveny, platí technická norma nebo mezinárodní technické pravidlo. Požární techniku a věcné prostředky požární ochrany, které byly zařazeny do vybavení jednotek, mohou používat jen hasiči,</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teří mají osvědčení o odborné způsobilosti podle § 35 odst. 5 pro výkon funkce, kterou v jednotce zastávají, nebo jejichž znalosti a praktické dovednosti (§ 32) byly ověřeny podle § 36 odst. 4,</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jejichž schopnost požární techniku a věcné prostředky požární ochrany bezpečně používat nebyla ze zdravotních důvodů přechodně snížena.</w:t>
      </w:r>
    </w:p>
    <w:p>
      <w:pPr>
        <w:pStyle w:val="Normal"/>
        <w:rPr>
          <w:rFonts w:ascii="Verdana" w:hAnsi="Verdana" w:cs="Verdana"/>
          <w:color w:val="353A62"/>
          <w:sz w:val="15"/>
          <w:szCs w:val="15"/>
        </w:rPr>
      </w:pPr>
      <w:r>
        <w:rPr>
          <w:rFonts w:cs="Verdana" w:ascii="Verdana" w:hAnsi="Verdana"/>
          <w:color w:val="353A62"/>
          <w:sz w:val="15"/>
          <w:szCs w:val="15"/>
        </w:rPr>
        <w:br/>
        <w:br/>
        <w:t>      (2)  Při používání dýchacích přístrojů a obdobných věcných prostředků požární ochrany, jejichž provozuschopnost souvisí se zevnějškem hasiče, musí být hasiči upraveni tak, aby úprava jejich zevnějšku byla z hlediska provozu věcných prostředků požární ochrany bezpečná. Za bezpečnou úpravu se považuje délka vlasů v obličejové části maximálně po obočí, nepřesahující ušní boltce a na krku maximálně dosahující po úroveň límce košile. Tvář musí být hladce oholena; povolen je pouze krátce střižený knír, který v neupraveném stavu nezasahuje do těsnicí linie masky nebo polomasky.</w:t>
        <w:br/>
        <w:br/>
        <w:br/>
        <w:br/>
        <w:t>      (3)  Požární techniku a věcné prostředky požární ochrany mohou jednotky použít, jen pokud jsou prováděny kontroly technického stavu před zařazením požární techniky a věcných prostředků požární ochrany k jednotce, před každým použitím, po každém použití a v pravidelných intervalech nebo podle podmínek, které stanovil výrobce.</w:t>
        <w:br/>
        <w:br/>
        <w:br/>
        <w:br/>
        <w:t>      (4)  Intervaly pravidelné kontroly podle odstav-ce 3, pokud výrobce nestanovil lhůtu kratší, jso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1 měsíc u prostředků pro detekci plynů a nebezpečných látek,</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1 měsíc, pokud jde o kontrolu provozuschopnosti informačních systémů a systémů řízení výjezdu jednotky; kontrola se provádí také při každé změně hardwarové nebo softwarové konfigurace</w:t>
      </w:r>
      <w:r>
        <w:rPr>
          <w:rFonts w:cs="Verdana" w:ascii="Verdana" w:hAnsi="Verdana"/>
          <w:i/>
          <w:iCs/>
          <w:color w:val="353A62"/>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ůl roku u dýchacích přístrojů, ochranných protichemických oděvů, oděvů proti sálavému teplu a ohni a prostředků pro poskytnutí první pomoci,</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ůl roku, pokud jde o kontrolu provozuschopnosti spojovacích prostředků včetně radiostanic, které jsou přiděleny hasičům do trvalého používání a nedochází k jejich předávání mezi směnami; provozuschopnost ostatních radiostanic a telefonů se kontroluje vždy při začátku směn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1 rok u prostředků pro práci ve výškách a nad volnými hloubkami,</w:t>
      </w:r>
    </w:p>
    <w:p>
      <w:pPr>
        <w:pStyle w:val="Normal"/>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1 rok u pneumatických vyprošťovacích zařízení.</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5)  O provádění pravidelných kontrol nebo kontrol prováděných v intervalech stanovených výrobcem se vedou záznamy, které se uchovávají po dobu 5 let.</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I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ORGANIZACE ŘÍZENÍ V JEDNOTKÁCH</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pPr>
      <w:r>
        <w:rPr>
          <w:rFonts w:cs="Verdana" w:ascii="Verdana" w:hAnsi="Verdana"/>
          <w:color w:val="353A62"/>
          <w:sz w:val="15"/>
          <w:szCs w:val="15"/>
        </w:rPr>
        <w:t>[K § 70 odst. 6 písm. a)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rganizační říz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Výkon služby příslušníků, zaměstnanců podniků a osob vykonávajících službu v dobrovolné jednotce jako svoje zaměstnání (dále jen ,,hasiči z povolání") je organizován na stanicích ve směně tak, aby po dobu 24 hodin byla zajištěna akceschopnost jednotky podle § 18.</w:t>
        <w:br/>
        <w:br/>
        <w:br/>
        <w:br/>
        <w:t>      (2)  Při výkonu služby hasiči nosí stejnokroj v jednotné úpravě výstrojních součástek, kterou určí velitel jednotky. Stejnokroj musí být čistý a nepoškozený.</w:t>
        <w:br/>
        <w:br/>
        <w:br/>
        <w:br/>
        <w:t>      (3)  Střídání směn hasičů z povolání lze uskutečnit jen při současné přítomnosti hasičů, kteří službu končí a kteří do služby nastupují. Při střídání směn si hasiči z povolání vzájemně předají úkoly, požární techniku, věcné prostředky požární ochrany a další prostředky potřebné pro výkon služby.</w:t>
        <w:br/>
        <w:br/>
        <w:br/>
        <w:br/>
        <w:t>      (4)  Velitel jednotky ustanovený zřizovatelem jednotky nebo hasič z povolání, který byl jako velitel jednotky na dobu výkonu služby jednotky ve směně ustanoveným velitelem jednotky určen (dále jen ,,velitel jednotky"), provede kontrolu zda hasiči z povolání nastupující směnu jsou na výkon služby dostatečně připraveni a upřesní jejich organizační zařazení.</w:t>
        <w:br/>
        <w:br/>
        <w:br/>
        <w:br/>
        <w:t>      (5)  Hasiči z povolání nastupující směnu upozorní velitele jednotky na všechny skutečnosti, které by mohly nepříznivě ovlivnit výkon služby včetně své případné nepřipravenosti na výkon služby. O nedostatcích a závadách zjištěných při předání služby, které nebyly ihned odstraněny, provádí velitel jednotky záznam ve strážní knize (§ 20 odst. 1), včetně záznamu o přijatých opatřeních.</w:t>
        <w:br/>
        <w:br/>
        <w:br/>
        <w:br/>
        <w:t>      (6)  Nemůže-li jednotka po dobu výkonu služby ve směně nepřetržitě udržet akceschopnost, velitel jednotky to bezodkladně oznámí operačnímu středisku.</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perační říz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0</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yhlášení poplac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Vyhlášení poplachu jednotkám určeným k zásahu požárním poplachovým plánem kraje podle § 27 odst. 1 písm. c) zákona nebo okresu podle § 28 písm. a) zákona zabezpečují operační střediska nebo jiná místa určená k vyhlášení požárního poplachu.</w:t>
        <w:br/>
        <w:br/>
        <w:br/>
        <w:br/>
        <w:t>      (2)  Poplach se vyhlašuje akustickými prostředky, prostředky telefonního a rádiového spojení nebo světelným signálem. Po vyhlášení poplachu se hasiči co nejrychleji dostaví do místa předem určeného velitelem jednotky, kde se připraví k výjezdu na místo zásahu.</w:t>
        <w:br/>
        <w:br/>
        <w:br/>
        <w:br/>
        <w:t>§ 1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ýjezd jednotky</w:t>
      </w:r>
    </w:p>
    <w:p>
      <w:pPr>
        <w:pStyle w:val="Normal"/>
        <w:rPr>
          <w:rFonts w:ascii="Verdana" w:hAnsi="Verdana" w:cs="Verdana"/>
          <w:color w:val="353A62"/>
          <w:sz w:val="15"/>
          <w:szCs w:val="15"/>
        </w:rPr>
      </w:pPr>
      <w:r>
        <w:rPr>
          <w:rFonts w:cs="Verdana" w:ascii="Verdana" w:hAnsi="Verdana"/>
          <w:color w:val="353A62"/>
          <w:sz w:val="15"/>
          <w:szCs w:val="15"/>
        </w:rPr>
        <w:br/>
        <w:br/>
        <w:t>      (1)  Jednotky k výjezdu vysílá operační středisko, zřízené pro území, kde má být zásah uskutečněn, nebo operační středisko, které převezme zásah do působnosti (dále jen ,,příslušné operační středisko").</w:t>
        <w:br/>
        <w:br/>
        <w:br/>
        <w:br/>
        <w:t>      (2)  Při vyhlášení poplachu vyjíždějí z místa své dislokace nejpozději d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2 minut jednotky složené výlučně z hasičů z povolá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10 minut jednotky složené výlučně z hasičů, kteří nevykonávají službu v jednotce jako své zaměstná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5 minut jednotky složené z hasičů uvedených v písmenech a) a b) nebo z členů, kterým byla určena pracovní pohotovost mimo pracoviště.</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Pro výjezd jednotek dislokovaných v prostoru letiště platí časové limity podle odstavce 2, pokud mezinárodní smlouvy, kterými je Česká republika vázána, nestanoví jinak.</w:t>
      </w:r>
      <w:r>
        <w:rPr>
          <w:rFonts w:cs="Verdana" w:ascii="Verdana" w:hAnsi="Verdana"/>
          <w:color w:val="353A62"/>
          <w:sz w:val="15"/>
          <w:szCs w:val="15"/>
          <w:vertAlign w:val="superscript"/>
        </w:rPr>
        <w:t>3</w:t>
      </w:r>
      <w:r>
        <w:rPr>
          <w:rFonts w:cs="Verdana" w:ascii="Verdana" w:hAnsi="Verdana"/>
          <w:color w:val="353A62"/>
          <w:sz w:val="15"/>
          <w:szCs w:val="15"/>
        </w:rPr>
        <w:t>)</w:t>
        <w:br/>
        <w:br/>
        <w:br/>
        <w:br/>
        <w:t>§ 1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Doprava na místo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V případech, kdy není určena příslušným operačním střediskem trasa dopravy, určí ji velitel jednotky tak, aby byla co nejrychlejší. Pokud velitel jednotky nestanoví jinak, při dopravě na místo zásahu se použijí zvláštní výstražná zařízení.</w:t>
        <w:br/>
        <w:br/>
        <w:br/>
        <w:br/>
        <w:t>      (2)  Znemožní-li dopravu jednotky na místo zásahu porucha, nehoda, nesjízdnost komunikace nebo jiné závažné okolnosti, oznámí velitel jednotky, pokud to podmínky umožňují, tuto skutečnost příslušnému operačnímu středisku. Příslušné operační středisko rozhodne o dalším postupu.</w:t>
        <w:br/>
        <w:br/>
        <w:br/>
        <w:br/>
        <w:t>      (3)  Zjistí-li jednotka během dopravy na místo zásahu ještě další požár nebo mimořádnou událost než ty, které byly ohlášeny, oznámí velitel jednotky tuto skutečnost příslušnému operačnímu středisku. Příslušné operační středisko určí, na kterém místě zasáhne jednotka nejdříve. To platí i v případě, dozví-li se příslušné operační středisko o dalším požáru nebo mimořádné události z jiného zdroje než od velitele jednotky. Jestliže velitel jednotky nemá možnost další požár nebo mimořádnou událost příslušnému operačnímu středisku oznámit, o tom, kde jednotka zasáhne nejdříve, rozhodne sám.</w:t>
        <w:br/>
        <w:br/>
        <w:br/>
        <w:br/>
        <w:t>§ 1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růzkum</w:t>
      </w:r>
    </w:p>
    <w:p>
      <w:pPr>
        <w:pStyle w:val="Normal"/>
        <w:rPr>
          <w:rFonts w:ascii="Verdana" w:hAnsi="Verdana" w:cs="Verdana"/>
          <w:color w:val="353A62"/>
          <w:sz w:val="15"/>
          <w:szCs w:val="15"/>
        </w:rPr>
      </w:pPr>
      <w:r>
        <w:rPr>
          <w:rFonts w:cs="Verdana" w:ascii="Verdana" w:hAnsi="Verdana"/>
          <w:color w:val="353A62"/>
          <w:sz w:val="15"/>
          <w:szCs w:val="15"/>
        </w:rPr>
        <w:br/>
        <w:br/>
        <w:t>      (1)  Cílem průzkumu na místě zásahu je zjisti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da jsou ohroženy osoby, zvířata a majetek,</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sah požáru, způsob a směry jeho šíření a druh hořících materiálů nebo rozsah účinků mimořádné události,</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ítomnost nebezpečných látek a předmětů, které mohou nepříznivě ovlivnit průběh zásahu,</w:t>
      </w:r>
    </w:p>
    <w:p>
      <w:pPr>
        <w:pStyle w:val="Normal"/>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rénní a jiné podmínky významné pro použití požární techniky a věcných prostředků požární ochrany.</w:t>
      </w:r>
    </w:p>
    <w:p>
      <w:pPr>
        <w:pStyle w:val="Normal"/>
        <w:rPr>
          <w:rFonts w:ascii="Verdana" w:hAnsi="Verdana" w:cs="Verdana"/>
          <w:color w:val="353A62"/>
          <w:sz w:val="15"/>
          <w:szCs w:val="15"/>
        </w:rPr>
      </w:pPr>
      <w:r>
        <w:rPr>
          <w:rFonts w:cs="Verdana" w:ascii="Verdana" w:hAnsi="Verdana"/>
          <w:color w:val="353A62"/>
          <w:sz w:val="15"/>
          <w:szCs w:val="15"/>
        </w:rPr>
        <w:br/>
        <w:br/>
        <w:t>      (2)  Průzkum na místě zásahu provád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zásahu a nejméně 1 hasič, neb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ůzkumná skupina, kterou tvoří nejméně 2 hasiči, aneb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celá jednotk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O tom, kdo provede průzkum, rozhodne velitel zásahu. Provádí-li průzkum průzkumná skupina, velitel zásahu určí jejího velitele, který odpovídá za činnost průzkumné skupiny a výsledky průzkumu.</w:t>
        <w:br/>
        <w:br/>
        <w:br/>
        <w:br/>
        <w:t>§ 1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áchrana osob, zvířat a majetk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Při zásahu má záchrana osob přednost před záchranou zvířat a majetku. Cílem činnosti jednotky při záchraně osob a zvířat je odstranění bezprostředního ohrožení jejich života.</w:t>
        <w:br/>
        <w:br/>
        <w:br/>
        <w:br/>
        <w:t>      (2)  Velitel zásahu je oprávněn na nezbytnou dobu záchranu osob, zvířat nebo majetku přerušit v případě, kdy již nelze, ani přes vynaložení všech dostupných sil a prostředků, osoby, zvířata nebo majetek zachránit anebo pokračování v zásahu by bezprostředně ohrožovalo život zasahujících hasičů.</w:t>
        <w:br/>
        <w:br/>
        <w:br/>
        <w:br/>
        <w:t>§ 1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dolávání požárů</w:t>
      </w:r>
    </w:p>
    <w:p>
      <w:pPr>
        <w:pStyle w:val="Normal"/>
        <w:rPr>
          <w:rFonts w:ascii="Verdana" w:hAnsi="Verdana" w:cs="Verdana"/>
          <w:color w:val="353A62"/>
          <w:sz w:val="15"/>
          <w:szCs w:val="15"/>
        </w:rPr>
      </w:pPr>
      <w:r>
        <w:rPr>
          <w:rFonts w:cs="Verdana" w:ascii="Verdana" w:hAnsi="Verdana"/>
          <w:color w:val="353A62"/>
          <w:sz w:val="15"/>
          <w:szCs w:val="15"/>
        </w:rPr>
        <w:br/>
        <w:br/>
        <w:t>      (1)  Cílem činnosti jednotek při zdolávání požáru 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lokalizace požáru v případech, kdy bylo zásahem zamezeno dalšímu šíření požáru a síly a prostředky zasahujících jednotek jsou pro likvidaci požáru dostatečné, a poté</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likvidace požáru až do ukončení nežádoucího hořen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Jednotky při zásahu používají dokumentaci zdolávání požárů nebo havarijní plány zpracovávané na základě zvláštních právních předpisů</w:t>
      </w:r>
      <w:r>
        <w:fldChar w:fldCharType="begin"/>
      </w:r>
      <w:r>
        <w:rPr>
          <w:rStyle w:val="InternetLink"/>
          <w:vertAlign w:val="superscript"/>
          <w:sz w:val="15"/>
          <w:szCs w:val="15"/>
          <w:rFonts w:cs="Verdana" w:ascii="Verdana" w:hAnsi="Verdana"/>
        </w:rPr>
        <w:instrText xml:space="preserve"> HYPERLINK "http://www.epravo.cz/html/" \l "footnote1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dále využívají podmínky vytvořené podniky podle § 5 odst. 1 písm. b) zákona.</w:t>
        <w:br/>
        <w:br/>
        <w:br/>
        <w:br/>
        <w:t>      (3)  V případě, že by náklady na zdolání požáru osamoceně stojícího objektu, jako je například stoh nebo sklad píce, mohly být s ohledem na hodnotu takového objektu považovány za náklady vynaložené nehospodárně a průzkumem bylo potvrzeno, že nejsou ohroženy životy osob nebo zvířat anebo životní prostředí, je velitel zásahu povinen zvážit účelnost zásahu a případně jej ukončit, aniž by bylo dosaženo cíle činnosti jednotek při zdolávání požáru podle odstavce 1 písm. b).</w:t>
        <w:br/>
        <w:br/>
        <w:t>§ 1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třídání hasičů při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Střídání hasičů při zásahu se provádí podle rozhodnutí velitele zásahu tak, aby nedošlo k jejich ohrožení a k přerušení zásahu.</w:t>
        <w:br/>
        <w:br/>
        <w:br/>
        <w:br/>
        <w:t>§ 1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ředání místa zásahu</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1)  Pokud je nutné zabezpečit dohled nad místem, kde jednotky zasahovaly, provede velitel zásahu předání místa zásahu vlastníku nebo jiné oprávněné osobě. Pokud tak nelze ihned učinit, velitel zásahu zabezpečí po dobu hrozícího nebezpečí dohled nad místem zásahu.</w:t>
        <w:br/>
        <w:br/>
        <w:br/>
        <w:br/>
        <w:t>      (2)  Předání místa zásahu se provádí písemně, pokud se určují opatření nutná k odstranění nebezpečí opětovného vzniku požáru podle § 88 odst. 1 zákona.</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V</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PODMÍNKY AKCESCHOPNOSTI JEDNOTEK</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70 odst. 6 písm. b) zákona]</w:t>
      </w:r>
    </w:p>
    <w:p>
      <w:pPr>
        <w:pStyle w:val="Normal"/>
        <w:rPr>
          <w:rFonts w:ascii="Verdana" w:hAnsi="Verdana" w:cs="Verdana"/>
          <w:color w:val="353A62"/>
          <w:sz w:val="15"/>
          <w:szCs w:val="15"/>
        </w:rPr>
      </w:pPr>
      <w:r>
        <w:rPr>
          <w:rFonts w:cs="Verdana" w:ascii="Verdana" w:hAnsi="Verdana"/>
          <w:color w:val="353A62"/>
          <w:sz w:val="15"/>
          <w:szCs w:val="15"/>
        </w:rPr>
        <w:br/>
        <w:br/>
        <w:t>§ 18</w:t>
        <w:br/>
        <w:br/>
        <w:br/>
        <w:br/>
        <w:t>      Akceschopností jednotky se rozumí organizační, technická a odborná připravenost sil a prostředků k provedení zásahu. Jednotka je akceschopná, jestli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četní stav hasičů a vnitřní organizace jednotky jsou v souladu s ustanovením § 4 a jednotka je schopna uskutečnit výjezd na zásah v časovém limitu podle § 11 odst. 2,</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i, kteří mají osvědčení o odborné způsobilosti podle § 35 odst. 5 pro výkon funkce, kterou v jednotce zastávají, a v jednotce je prováděna pravidelná odborná příprava podle § 36 až 39,</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má za účelem provedení zásahu připravenu požární techniku a věcné prostředky požární ochrany a jsou splněny podmínky pro použití požární techniky a věcných prostředků požární ochrany podle § 8 odst. 2 až 5.</w:t>
      </w:r>
    </w:p>
    <w:p>
      <w:pPr>
        <w:pStyle w:val="Normal"/>
        <w:rPr>
          <w:rFonts w:ascii="Verdana" w:hAnsi="Verdana" w:cs="Verdana"/>
          <w:color w:val="353A62"/>
          <w:sz w:val="15"/>
          <w:szCs w:val="15"/>
        </w:rPr>
      </w:pPr>
      <w:r>
        <w:rPr>
          <w:rFonts w:cs="Verdana" w:ascii="Verdana" w:hAnsi="Verdana"/>
          <w:color w:val="353A62"/>
          <w:sz w:val="15"/>
          <w:szCs w:val="15"/>
        </w:rPr>
        <w:br/>
        <w:br/>
        <w:t>§ 19</w:t>
        <w:br/>
        <w:br/>
        <w:br/>
        <w:br/>
        <w:t>      O akceschopnosti jednotky se vede dokumentace, která může být vedena i v elektronické podobě. Dokumentací o akceschopnosti jednotky se rozum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rážní kniha, pokud jde o jednotku, ve které vykonávají službu hasiči z povolá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kumentace o pravidelné odborné přípravě podle § 36 až 39,</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ílčí zpráva o zásah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aktické postupy pro jednotlivé činnosti jednotky při zásahu a dokumenty pro orientaci v územním obvodu jednot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iční protokol rádiových služeb,</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znamy podle § 8 odst. 5.</w:t>
      </w:r>
    </w:p>
    <w:p>
      <w:pPr>
        <w:pStyle w:val="Normal"/>
        <w:rPr>
          <w:rFonts w:ascii="Verdana" w:hAnsi="Verdana" w:cs="Verdana"/>
          <w:color w:val="353A62"/>
          <w:sz w:val="15"/>
          <w:szCs w:val="15"/>
        </w:rPr>
      </w:pPr>
      <w:r>
        <w:rPr>
          <w:rFonts w:cs="Verdana" w:ascii="Verdana" w:hAnsi="Verdana"/>
          <w:color w:val="353A62"/>
          <w:sz w:val="15"/>
          <w:szCs w:val="15"/>
        </w:rPr>
        <w:br/>
        <w:br/>
        <w:t>§ 20</w:t>
        <w:br/>
        <w:br/>
        <w:br/>
        <w:br/>
        <w:t>      (1)  Strážní kniha obsahuje záznamy o výkonu služby. Za správnost těchto záznamů odpovídá velitel jednotky. Strážní knihu jednotky uchovávají po dobu 10 let od data posledního zápisu.</w:t>
        <w:br/>
        <w:br/>
        <w:br/>
        <w:br/>
        <w:t>      (2)  Dokumentace o pravidelné odborné přípravě podle § 36 až 39 obsah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ční plány pravidelné odborné přípravy, které mohou být rozpracovány do měsíčních plánů,</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tokol o pravidelné odborné přípravě obsahující údaje podle § 36 odst. 4 a záznamy o odborné přípravě obsahující téma odborné přípravy, datum odborné přípravy a seznam na školení přítomných hasičů, a je-li tématem ochrana zdraví a života hasičů při zásahu, i jejich podpisy a podpisy školitelů.</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3)  Staniční protokol rádiových služeb obsahuje stvrzení předání a převzetí radiostanice při předání a převzetí služby.</w:t>
        <w:br/>
        <w:br/>
        <w:br/>
        <w:br/>
        <w:t>      (4)  Dílčí zpráva o zásahu obsahuje časové údaje o činnosti jednotky při zásahu, jmenovitý seznam hasičů jednotky, kteří se zásahu zúčastnili, údaje o technickém vybavení a o postupu na místě zásahu, zvláštnosti o zásahu a záznam o využití osobní a věcné pomoci. Dílčí zprávu o zásahu zpracovává velitel jednotky a odevzdává ji veliteli zásahu nejpozději 3 dny po skončení zásahu.</w:t>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V</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ÁSADY VELENÍ A ČINNOSTI HASIČŮ PŘI ZÁSAHU</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70 odst. 6 písm. c)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řevzetí velení společně zasahujících jednotek a složek integrovaného záchranného systém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Při zásahu 2 nebo více jednotek řízení zá- sahu převezme velitel jednotky, která zahájila činnost na místě zásahu jako první. To neplatí, jestliže některý z velitelů zasahujících jednotek využije právo přednostního velení podle § 22. Pokud to technické prostředky umožní oznámí velitel jednotky, která přijela na místo zásahu jako první, příslušnému operačnímu středisku převzetí velení zásahu a upřesní místo zásahu a charakter zásahu.</w:t>
        <w:br/>
        <w:br/>
        <w:br/>
        <w:br/>
        <w:t>      (2)  Jestliže jedna nebo více jednotek zasahuje u mimořádné události s ostatními složkami integrovaného záchranného systému</w:t>
      </w:r>
      <w:r>
        <w:fldChar w:fldCharType="begin"/>
      </w:r>
      <w:r>
        <w:rPr>
          <w:rStyle w:val="InternetLink"/>
          <w:vertAlign w:val="superscript"/>
          <w:sz w:val="15"/>
          <w:szCs w:val="15"/>
          <w:rFonts w:cs="Verdana" w:ascii="Verdana" w:hAnsi="Verdana"/>
        </w:rPr>
        <w:instrText xml:space="preserve"> HYPERLINK "http://www.epravo.cz/html/" \l "footnote1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některé ze zasahujících složek integrovaného záchranného systému, s ohledem na charakter záchranných a likvidačních prací, přísluší podle zvláštních předpisů</w:t>
      </w:r>
      <w:r>
        <w:fldChar w:fldCharType="begin"/>
      </w:r>
      <w:r>
        <w:rPr>
          <w:rStyle w:val="InternetLink"/>
          <w:vertAlign w:val="superscript"/>
          <w:sz w:val="15"/>
          <w:szCs w:val="15"/>
          <w:rFonts w:cs="Verdana" w:ascii="Verdana" w:hAnsi="Verdana"/>
        </w:rPr>
        <w:instrText xml:space="preserve"> HYPERLINK "http://www.epravo.cz/html/" \l "footnote13"</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3</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řízení těchto prací, velitel zásahu s takovou složkou integrovaného záchranného systému spolupracuje. Nejsou-li příslušné složky integrovaného záchranného systému na místě zásahu, velitel zásahu zajistí jejich vyrozumění. Do doby jejich příjezdu, nebo je-li spor o tom, která složka má záchranné a likvidační práce řídit, řízení záchranných a likvidačních prací převezme velitel zásahu.</w:t>
        <w:br/>
        <w:br/>
        <w:br/>
        <w:br/>
        <w:t>      (3)  Při soustředění většího množství sil a prostředků a při organizačně složitém nebo rozsáhlém zásahu anebo při zásahu v rámci integrovaného záchranného systému může velitel zásahu zřídit štáb velitele zásahu (dále jen ,,štáb"), jednotlivé úseky a určit velitele úseků. Zřídí-li velitel zásahu úseky, stanoví úkoly, které budou úseky plnit a vyčlení pro plnění těchto úkolů potřebné síly a prostředky. Pro několik úseků může velitel zásahu zřídit společný sektor a určit jeho velitele. Pokud nestanoví velitel zásahu jinak, jsou hasiči přímo podřízeni svým velitelům jednotek. Velitelé jednotek jsou podřízeni veliteli úseku, veliteli sektoru a veliteli zásahu. Při nebezpečí z prodlení může velitel úseku, velitel sektoru nebo velitel zásahu vydat hasičům rozkaz nebo pokyn přímo.</w:t>
        <w:br/>
        <w:br/>
        <w:br/>
        <w:br/>
        <w:t>§ 2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Právo přednostního velení</w:t>
      </w:r>
    </w:p>
    <w:p>
      <w:pPr>
        <w:pStyle w:val="Normal"/>
        <w:rPr>
          <w:rFonts w:ascii="Verdana" w:hAnsi="Verdana" w:cs="Verdana"/>
          <w:color w:val="353A62"/>
          <w:sz w:val="15"/>
          <w:szCs w:val="15"/>
        </w:rPr>
      </w:pPr>
      <w:r>
        <w:rPr>
          <w:rFonts w:cs="Verdana" w:ascii="Verdana" w:hAnsi="Verdana"/>
          <w:color w:val="353A62"/>
          <w:sz w:val="15"/>
          <w:szCs w:val="15"/>
        </w:rPr>
        <w:br/>
        <w:br/>
        <w:t>      (1)  V případě, kdy jsou na místě zásahu 2 nebo více jednotek, může být řízení zásahu převzato podle práva přednostního velení. Právem přednostního velení se rozumí, ž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hasičského záchranného sboru kraje má přednost před všemi veliteli jednotek s výjimkou velitele jednotky hasičského záchranného sboru podniku v případě uvedeném v písmenu b),</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hasičského záchranného sboru podniku má přednost před všemi veliteli jednotek v případě, že místem zásahu je podnik, pro který byla tato jednotka zřízena,</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sboru dobrovolných hasičů obce má přednost před velitelem jednotky sboru dobrovolných hasičů podniku s výjimkou případu uvedeného v písmenu d),</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sboru dobrovolných hasičů podniku má přednost před velitelem jednotky sboru dobrovolných hasičů obce v případě, je-li místem zásahu podnik, pro který byla tato jednotka zřízena,</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v jejíž územní působnosti se místo zásahu nachází, má přednost před ostatními veliteli jednotek stejného druhu; to neplatí, jestliže jednotka, v jejíž územní působnosti se místo zásahu nachází, se do činností na místě zásahu nezapojí nebo pokud se velitelé jednotek dohodnou jinak.</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Řízení zásahu podle odstavce 1 převzít nelze, jestliže generální ředitel Hasičského záchranného sboru České republiky (dále jen ,,generální ředitel") nebo jím pověřený zástupce, ředitel hasičského záchranného sboru kraje nebo ředitel územního odboru hasičského záchranného sboru kraje anebo jimi pověření funkcionáři hasičského záchranného sboru kraje určí velitele zásahu nebo velení sami převezmou.</w:t>
        <w:br/>
        <w:br/>
        <w:br/>
        <w:br/>
        <w:t>      (3)  Při předávání a přebírání velení odstupující velitel zásahu nového velitele zásahu informuje o postupu jednotek při zásahu a jednotkám své odstoupení oznámí. Nový velitel se ujme řízení zásahu prohlášením, že velení přebírá. Není-li účast odstupujícího velitele možná, nový velitel převzetí velení jednotkám oznámí sám a tuto okolnost poznamená ve zprávě o zásahu podle § 26 odst. 2.</w:t>
        <w:br/>
        <w:br/>
        <w:br/>
        <w:br/>
        <w:t>§ 2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Štáb</w:t>
      </w:r>
    </w:p>
    <w:p>
      <w:pPr>
        <w:pStyle w:val="Normal"/>
        <w:rPr>
          <w:rFonts w:ascii="Verdana" w:hAnsi="Verdana" w:cs="Verdana"/>
          <w:color w:val="353A62"/>
          <w:sz w:val="15"/>
          <w:szCs w:val="15"/>
        </w:rPr>
      </w:pPr>
      <w:r>
        <w:rPr>
          <w:rFonts w:cs="Verdana" w:ascii="Verdana" w:hAnsi="Verdana"/>
          <w:color w:val="353A62"/>
          <w:sz w:val="15"/>
          <w:szCs w:val="15"/>
        </w:rPr>
        <w:br/>
        <w:br/>
        <w:t>      (1)  Štáb v souladu s rozhodnutími velitele zásahu organizuje činnost jednotek na místě zásahu, je využíván při koordinaci složek integrovaného záchranného systému a připravuje rozhodnutí velitele zásahu. Štáb tvoř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čelník štáb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spoje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týl,</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analýzu situace na místě zásah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nasazení sil a prostředků,</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stupci složek integrovaného záchranného systému, v případě zásahu v rámci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mocníci členů štáb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  Náčelník štábu odpovídá za činnost štábu. Navrhuje veliteli zásahu složení štábu, zastupuje velitele zásahu po dobu jeho nepřítomnosti a zajišťuje styk s veřejností na místě zásahu.</w:t>
        <w:br/>
        <w:br/>
        <w:br/>
        <w:br/>
        <w:t>      (3)  Člen štábu pro spojení zabezpečuje koordinaci spojení na místě zásahu mezi jednotkami a složkami integrovaného záchranného systému a spojení jednotek s příslušným operačním střediskem.</w:t>
        <w:br/>
        <w:br/>
        <w:br/>
        <w:br/>
        <w:t>      (4)  Člen štábu pro týl organizuje materiální zabezpečení jednotek, včetně podmínek péče o hasiče a osoby vyzvané k poskytnutí osobní pomoci podle § 18 zákona, evidenci výdajů a nákladů na zásah a poskytování neodkladné péče osobám postiženým mimořádnou událostí.</w:t>
        <w:br/>
        <w:br/>
        <w:br/>
        <w:br/>
        <w:t>      (5)  Člen štábu pro analýzu situace na místě zásahu provádí analýzu situace na místě zásahu za účelem přípravy rozhodnutí velitele zásahu.</w:t>
        <w:br/>
        <w:br/>
        <w:br/>
        <w:br/>
        <w:t>      (6)  Člen štábu pro nasazení sil a prostředků organizuje součinnost jednotek a složek integrovaného záchranného systému na místě zásahu a jejich evidenci.</w:t>
        <w:br/>
        <w:br/>
        <w:br/>
        <w:br/>
        <w:t>      (7)  Náčelník štábu a členové štábu jsou určeni k výkonu funkce ve štábu velitelem zásahu, který vedle náčelníka štábu do štábu vždy určí alespoň člena štábu pro týl a člena štábu pro spojení. Náčelníkovi a každému členu štábu může velitel zásahu určit pomocníky nebo jim přidělit síly a prostředky, pokud to vyžaduje plnění jim uložených úkolů. Pomocníkem člena štábu mohou být vedle hasičů i fyzické osoby a zástupci právnických osob, které při zásahu poskytují osobní nebo věcnou pomoc nebo se kterými jednotky nebo složky integrovaného záchranného systému na místě zásahu spolupracují.</w:t>
        <w:br/>
        <w:br/>
        <w:br/>
        <w:br/>
        <w:t>      (8)  Stanoviště štábu určí velitel zásahu, a to obvykle v místě velitelského stanoviště. Stanoviště štábu musí být zabezpečeno proti neoprávněnému vstupu nepovolaných osob a před vlivem nepříznivých klimatických podmínek. Současně musí být zajištěn náhradní mobilní zdroj elektrické energie a prostředky k odstranění technických závad na zařízeních používaných pro činnost štábu.</w:t>
        <w:br/>
        <w:br/>
        <w:br/>
        <w:br/>
        <w:t>      (9)  Na stanovišti štábu musí být přítomen po dobu zásahu některý z jeho členů a vedena evidence o činnosti štábu.</w:t>
        <w:br/>
        <w:br/>
        <w:br/>
        <w:br/>
        <w:t>§ 2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Spojení s příslušným operačním střediskem</w:t>
      </w:r>
    </w:p>
    <w:p>
      <w:pPr>
        <w:pStyle w:val="Normal"/>
        <w:rPr>
          <w:rFonts w:ascii="Verdana" w:hAnsi="Verdana" w:cs="Verdana"/>
          <w:color w:val="353A62"/>
          <w:sz w:val="15"/>
          <w:szCs w:val="15"/>
        </w:rPr>
      </w:pPr>
      <w:r>
        <w:rPr>
          <w:rFonts w:cs="Verdana" w:ascii="Verdana" w:hAnsi="Verdana"/>
          <w:color w:val="353A62"/>
          <w:sz w:val="15"/>
          <w:szCs w:val="15"/>
        </w:rPr>
        <w:br/>
        <w:br/>
        <w:t>      Velitel zásahu zabezpečuje průběžné informování příslušného operačního střediska 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ituaci na místě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třebě sil a prostředků, popřípadě jiné pomoci,</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měně v osobě velitele zásah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innosti jednotek a složek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ásadní změně situace na místě zásahu včetně zranění nebo usmrcení hasičů nebo postižených osob,</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bě lokalizace a likvidace požáru nebo ukončení záchranných a likvidačních prací při mimořádných událostech,</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pPr>
      <w:r>
        <w:rPr>
          <w:rFonts w:cs="Verdana" w:ascii="Verdana" w:hAnsi="Verdana"/>
          <w:color w:val="353A62"/>
          <w:sz w:val="15"/>
          <w:szCs w:val="15"/>
        </w:rPr>
        <w:t>odjezdu jednotek z místa zásah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innost hasičů na místě zásahu</w:t>
      </w:r>
    </w:p>
    <w:p>
      <w:pPr>
        <w:pStyle w:val="Normal"/>
        <w:rPr>
          <w:rFonts w:ascii="Verdana" w:hAnsi="Verdana" w:cs="Verdana"/>
          <w:color w:val="353A62"/>
          <w:sz w:val="15"/>
          <w:szCs w:val="15"/>
        </w:rPr>
      </w:pPr>
      <w:r>
        <w:rPr>
          <w:rFonts w:cs="Verdana" w:ascii="Verdana" w:hAnsi="Verdana"/>
          <w:color w:val="353A62"/>
          <w:sz w:val="15"/>
          <w:szCs w:val="15"/>
        </w:rPr>
        <w:br/>
        <w:br/>
        <w:t>      Hasiči na místě zásah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lní rozkazy a pokyny svých velitelů jednotek,</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održují pravidla spojení,</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ádějí průzkum v místě svého nasazení a zjištěné poznatky hlásí veliteli jednotky nebo veliteli úseku či sektoru anebo veliteli zásah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užívají osobní ochranné pracovní prostřed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epoužívají oděvní doplňky a předměty nošené na těle nebo při sobě, kterých není pro činnost na místě zásahu třeba a které mohou být při zásahu poškozeny nebo které mohou ohrozit jejich zdrav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26</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elitel zásahu</w:t>
      </w:r>
    </w:p>
    <w:p>
      <w:pPr>
        <w:pStyle w:val="Normal"/>
        <w:rPr>
          <w:rFonts w:ascii="Verdana" w:hAnsi="Verdana" w:cs="Verdana"/>
          <w:color w:val="353A62"/>
          <w:sz w:val="15"/>
          <w:szCs w:val="15"/>
        </w:rPr>
      </w:pPr>
      <w:r>
        <w:rPr>
          <w:rFonts w:cs="Verdana" w:ascii="Verdana" w:hAnsi="Verdana"/>
          <w:color w:val="353A62"/>
          <w:sz w:val="15"/>
          <w:szCs w:val="15"/>
        </w:rPr>
        <w:br/>
        <w:br/>
        <w:t>      (1)  Velitel zásah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ídí průzkum, vyhodnocuje situaci a s ohledem na získané poznatky organizuje soustřeďování a nasazování jednotek,</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ntroluje a vyhodnocuje účinnost zásahu a plnění svých rozkazů a pokynů,</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rozhoduje o zahájení a ukončení činnosti k záchraně osob, zvířat a majetku a určí, které osoby</w:t>
      </w:r>
      <w:r>
        <w:rPr>
          <w:rFonts w:cs="Verdana" w:ascii="Verdana" w:hAnsi="Verdana"/>
          <w:b/>
          <w:bCs/>
          <w:color w:val="353A62"/>
          <w:sz w:val="15"/>
          <w:szCs w:val="15"/>
        </w:rPr>
        <w:t>,</w:t>
      </w:r>
      <w:r>
        <w:rPr>
          <w:rFonts w:cs="Verdana" w:ascii="Verdana" w:hAnsi="Verdana"/>
          <w:color w:val="353A62"/>
          <w:sz w:val="15"/>
          <w:szCs w:val="15"/>
        </w:rPr>
        <w:t xml:space="preserve"> která zvířata nebo který majetek budou zachráněny přednostně,</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součinnost zasahujících jednotek a jejich spolupráci s těmi, kteří poskytují osobní a věcnou pomoc,</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spojení v místě zásahu a spojení s příslušným operačním střediskem a odpovídá za úplnost a správnost předávaných informací,</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 případě potřeby zřídí štáb, označí velitelské stanoviště a přiděluje do úseků, popřípadě sektorů síly a prostředky jednotek nebo složek integrovaného záchranného systém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jišťuje týlové zabezpečení jednotek,</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jišťuje podávání informací o zásahu sdělovacím prostředkům a veřejnosti,</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poskytování informací příbuzným osob, které byly postiženy následky požáru nebo mimořádné události,</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opatření k zamezení vstupu nepovolaných osob na místo zásahu,</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odnocuje zásah a zpracovává zprávu o zásahu podle odstavce 2.</w:t>
      </w:r>
    </w:p>
    <w:p>
      <w:pPr>
        <w:pStyle w:val="Normal"/>
        <w:rPr/>
      </w:pPr>
      <w:r>
        <w:rPr>
          <w:rFonts w:cs="Verdana" w:ascii="Verdana" w:hAnsi="Verdana"/>
          <w:color w:val="353A62"/>
          <w:sz w:val="15"/>
          <w:szCs w:val="15"/>
        </w:rPr>
        <w:br/>
        <w:br/>
        <w:t>      (2)  Zpráva o zásahu obsahuje údaje o silách a prostředcích na místě zásahu, hodnocení situace na místě zásahu v době příjezdu první zasahující jednotky a popis nasazení jednotek včetně zvláštností, které při zásahu nastaly, a záznam o poskytnutí osobní a věcné pomoci. Zprávu o zásahu zpracovává velitel zásahu a odevzdává ji příslušnému operačnímu středisku nejpozději do 6 dnů ode dne ukončení zásahu.</w:t>
        <w:br/>
        <w:br/>
        <w:br/>
        <w:br/>
        <w:t>      (3)  V místě zásahu, kde se předpokládají účinky požáru nebo mimořádné události, zabezpečuje velitel zásahu ve spolupráci s příslušným operačním střediskem</w:t>
      </w:r>
      <w:r>
        <w:rPr>
          <w:rFonts w:cs="Verdana" w:ascii="Verdana" w:hAnsi="Verdana"/>
          <w:b/>
          <w:bCs/>
          <w:color w:val="353A62"/>
          <w:sz w:val="15"/>
          <w:szCs w:val="15"/>
        </w:rPr>
        <w:t>,</w:t>
      </w:r>
      <w:r>
        <w:rPr>
          <w:rFonts w:cs="Verdana" w:ascii="Verdana" w:hAnsi="Verdana"/>
          <w:color w:val="353A62"/>
          <w:sz w:val="15"/>
          <w:szCs w:val="15"/>
        </w:rPr>
        <w:t xml:space="preserve"> správními úřady a obcemi</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edení průzkumu šíření účinků požáru nebo mimořádné událost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informování obyvatelstva na území ve směru šíření požáru nebo mimořádné události, která by je mohla ohrozit svými účink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evakuaci obyvatelstva nebo jeho ochranu před nebezpečím, nelze-li evakuaci uskutečnit,</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hledání bezprostředně ohrožených osob,</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šetření zraněných osob,</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egulaci volného pohybu osob a dopravních prostředků v místě zásahu,</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řežení evakuovaného území a majetku,</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pPr>
      <w:r>
        <w:rPr>
          <w:rFonts w:cs="Verdana" w:ascii="Verdana" w:hAnsi="Verdana"/>
          <w:color w:val="353A62"/>
          <w:sz w:val="15"/>
          <w:szCs w:val="15"/>
        </w:rPr>
        <w:t>odstranění staveb a porostů, provedení terénních úprav</w:t>
      </w:r>
      <w:r>
        <w:fldChar w:fldCharType="begin"/>
      </w:r>
      <w:r>
        <w:rPr>
          <w:rStyle w:val="InternetLink"/>
          <w:vertAlign w:val="superscript"/>
          <w:sz w:val="15"/>
          <w:szCs w:val="15"/>
          <w:rFonts w:cs="Verdana" w:ascii="Verdana" w:hAnsi="Verdana"/>
        </w:rPr>
        <w:instrText xml:space="preserve"> HYPERLINK "http://www.epravo.cz/html/" \l "footnote14"</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4</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za účelem zmírnění nebo odvrácení rizik vzniklých požárem nebo mimořádnou událostí.</w:t>
      </w:r>
    </w:p>
    <w:p>
      <w:pPr>
        <w:pStyle w:val="Normal"/>
        <w:rPr>
          <w:rFonts w:ascii="Verdana" w:hAnsi="Verdana" w:cs="Verdana"/>
          <w:color w:val="353A62"/>
          <w:sz w:val="15"/>
          <w:szCs w:val="15"/>
        </w:rPr>
      </w:pPr>
      <w:r>
        <w:rPr>
          <w:rFonts w:cs="Verdana" w:ascii="Verdana" w:hAnsi="Verdana"/>
          <w:color w:val="353A62"/>
          <w:sz w:val="15"/>
          <w:szCs w:val="15"/>
        </w:rPr>
        <w:br/>
        <w:br/>
        <w:t>      (4)  Velitel zásahu může prostřednictvím příslušného operačního střediska žádat o</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egulaci dopravy na trasách odsunu zraněných do zdravotnických zařízení nebo na trasách, po kterých jsou přepravovány síly a prostředky jednotek,</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bezpečení náhradního ubytování pro postižené,</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abezpečení zdravotní péče, hygienické a protiepidemické péče a sociální a duchovní péče pro postižené, nemocné a zraněné,</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edení sanace a dekontaminace zasaženého územ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novení hygienických a veterinárních opatření.</w:t>
      </w:r>
    </w:p>
    <w:p>
      <w:pPr>
        <w:pStyle w:val="Normal"/>
        <w:rPr>
          <w:rFonts w:ascii="Verdana" w:hAnsi="Verdana" w:cs="Verdana"/>
          <w:color w:val="353A62"/>
          <w:sz w:val="15"/>
          <w:szCs w:val="15"/>
        </w:rPr>
      </w:pPr>
      <w:r>
        <w:rPr>
          <w:rFonts w:cs="Verdana" w:ascii="Verdana" w:hAnsi="Verdana"/>
          <w:color w:val="353A62"/>
          <w:sz w:val="15"/>
          <w:szCs w:val="15"/>
        </w:rPr>
        <w:br/>
        <w:br/>
        <w:t>      (5)  Velitel zásahu za účelem snížení rizika ohrožení života a zdraví zasahujících hasičů</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nalyzuje informace o nebezpečí na místě zásah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děluje místo zásahu na zóny s charakteristickým nebezpečím a stanoví odpovídající režim práce a způsob ochran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bá, aby požadavky kladené na jednotky odpovídaly jejich vybavení požární technikou a věcnými prostředky požární techniky a cíl jejich činnosti při zásahu byl stanoven s přihlédnutím ke konstrukci zachraňovaných objektů, charakteru technologických procesů probíhajících v těchto objektech a chemickým vlastnostem vznikajících nebo skladovaných látek, pokud jsou známy,</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ytváří podmínky pro obnovu fyzických sil hasičů na místě zásahu, zajištění minimálních podmínek péče o zasahující hasiče a osoby poskytující osobní a věcnou pomoc.</w:t>
      </w:r>
    </w:p>
    <w:p>
      <w:pPr>
        <w:pStyle w:val="Normal"/>
        <w:rPr>
          <w:rFonts w:ascii="Verdana" w:hAnsi="Verdana" w:cs="Verdana"/>
          <w:color w:val="353A62"/>
          <w:sz w:val="15"/>
          <w:szCs w:val="15"/>
        </w:rPr>
      </w:pPr>
      <w:r>
        <w:rPr>
          <w:rFonts w:cs="Verdana" w:ascii="Verdana" w:hAnsi="Verdana"/>
          <w:color w:val="353A62"/>
          <w:sz w:val="15"/>
          <w:szCs w:val="15"/>
        </w:rPr>
        <w:br/>
        <w:br/>
        <w:t>      (6)  Velitel zásahu přímo řídí činnos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čelníka štábu, velitele průzkumné skupiny, velitele úseku, velitele sektoru a dalších hasičů, které určil jako svůj výkonný orgán, pokud jim neurčil jiného přímého nadřízeného,</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ů jednotek, kromě těch, kteří byli zařazeni do podřízenosti velitele sektoru nebo velitele úseku.</w:t>
      </w:r>
    </w:p>
    <w:p>
      <w:pPr>
        <w:pStyle w:val="Normal"/>
        <w:rPr>
          <w:rFonts w:ascii="Verdana" w:hAnsi="Verdana" w:cs="Verdana"/>
          <w:color w:val="353A62"/>
          <w:sz w:val="15"/>
          <w:szCs w:val="15"/>
        </w:rPr>
      </w:pPr>
      <w:r>
        <w:rPr>
          <w:rFonts w:cs="Verdana" w:ascii="Verdana" w:hAnsi="Verdana"/>
          <w:color w:val="353A62"/>
          <w:sz w:val="15"/>
          <w:szCs w:val="15"/>
        </w:rPr>
        <w:br/>
        <w:br/>
        <w:t>      (7)  Velitel zásahu může odvola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e jednotky nebo hasiče, které určil jako svůj výkonný orgán, pokud nemohou plnit nebo neplní svoje úkoly, a současně určit jejich nástup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 místa zásahu jednotku, která neplní svoje úkoly nebo jestliže její síly a prostředky nejsou potřebné.</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8)  Velitel zásahu může rozdělit jednotku, určit vedoucí skupin a začlenit osoby poskytující osobní a věcnou pomoc do jednotky. Nad činností těchto osob musí být zajištěn odborný dohled a musí být vybaveny osobními ochrannými prostředky.</w:t>
        <w:br/>
        <w:br/>
        <w:br/>
        <w:br/>
        <w:t>      (9)  Velitel zásahu může rozhodnout o nedodržení technických podmínek požární techniky a věcných prostředků požární ochrany (§ 8 odst. 1), jestliže hrozí nebezpečí z prodlení při záchraně života osob.</w:t>
        <w:br/>
        <w:br/>
        <w:br/>
        <w:br/>
        <w:t>      (10)  Nemůže-li velitel zásahu vykonávat svoje oprávnění a plnit povinnosti podle předchozích odstavců, bezodkladně určí svého zástupce, pokud nedojde k převzetí velení podle § 22 odst. 1 nebo 2.</w:t>
        <w:br/>
        <w:br/>
        <w:br/>
        <w:br/>
        <w:t>§ 27</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elitel úseku, velitel sektoru</w:t>
      </w:r>
    </w:p>
    <w:p>
      <w:pPr>
        <w:pStyle w:val="Normal"/>
        <w:rPr>
          <w:rFonts w:ascii="Verdana" w:hAnsi="Verdana" w:cs="Verdana"/>
          <w:color w:val="353A62"/>
          <w:sz w:val="15"/>
          <w:szCs w:val="15"/>
        </w:rPr>
      </w:pPr>
      <w:r>
        <w:rPr>
          <w:rFonts w:cs="Verdana" w:ascii="Verdana" w:hAnsi="Verdana"/>
          <w:color w:val="353A62"/>
          <w:sz w:val="15"/>
          <w:szCs w:val="15"/>
        </w:rPr>
        <w:br/>
        <w:br/>
        <w:t>      (1)  Velitel úseku je na místě zásahu podřízen veliteli zásahu nebo veliteli sektoru, pokud byl sektor zřízen.</w:t>
        <w:br/>
        <w:br/>
        <w:br/>
        <w:br/>
        <w:t>      (2)  Velitel úsek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střednictvím velitelů jednotek řídí jednotky zařazené do úseku,</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rganizuje podle rozhodnutí velitele zásahu průzkum a vyhodnocuje situaci v úseku; v případě bezprostředního ohrožení života osob je oprávněn změnit rozhodnutí velitele zásah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ává veliteli zásahu informace o plnění úkolů a o situaci v úseku,</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ídí zásah sil a prostředků v úseku a spolupráci při poskytování osobní a věcné pomoci,</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ntroluje činnost jednotek při zásahu a plnění svých rozkazů a pokynů,</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držuje spojení s velitelem zásahu a s podřízenými jednotkami.</w:t>
      </w:r>
    </w:p>
    <w:p>
      <w:pPr>
        <w:pStyle w:val="Normal"/>
        <w:rPr>
          <w:rFonts w:ascii="Verdana" w:hAnsi="Verdana" w:cs="Verdana"/>
          <w:color w:val="353A62"/>
          <w:sz w:val="15"/>
          <w:szCs w:val="15"/>
        </w:rPr>
      </w:pPr>
      <w:r>
        <w:rPr>
          <w:rFonts w:cs="Verdana" w:ascii="Verdana" w:hAnsi="Verdana"/>
          <w:color w:val="353A62"/>
          <w:sz w:val="15"/>
          <w:szCs w:val="15"/>
        </w:rPr>
        <w:br/>
        <w:br/>
        <w:t>      (3)  Velitel úseku za účelem snížení rizika ohrožení života a zdraví zasahujících hasičů</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analyzuje informace o nebezpečí v úseku a provádí jejich ověřován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rčí jednotkám úkoly tak, aby odpovídaly vybavení hasičů v úseku, respektuje zvláštnosti místa zásahu, zejména technologii, konstrukční a dispoziční řešení objektů a vlastnosti přítomných nebo vznikajících látek,</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pPr>
      <w:r>
        <w:rPr>
          <w:rFonts w:cs="Verdana" w:ascii="Verdana" w:hAnsi="Verdana"/>
          <w:color w:val="353A62"/>
          <w:sz w:val="15"/>
          <w:szCs w:val="15"/>
        </w:rPr>
        <w:t>oznamuje veliteli zásahu poznatky o situaci v úseku.</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  Úkoly velitele sektoru ve svěřeném sektoru jsou obdobné jako úkoly velitele úseku uvedené v odstavcích 2 a 3.</w:t>
        <w:br/>
        <w:br/>
        <w:br/>
        <w:br/>
        <w:t>§ 28</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Velitel jednotky</w:t>
      </w:r>
    </w:p>
    <w:p>
      <w:pPr>
        <w:pStyle w:val="Normal"/>
        <w:rPr>
          <w:rFonts w:ascii="Verdana" w:hAnsi="Verdana" w:cs="Verdana"/>
          <w:color w:val="353A62"/>
          <w:sz w:val="15"/>
          <w:szCs w:val="15"/>
        </w:rPr>
      </w:pPr>
      <w:r>
        <w:rPr>
          <w:rFonts w:cs="Verdana" w:ascii="Verdana" w:hAnsi="Verdana"/>
          <w:color w:val="353A62"/>
          <w:sz w:val="15"/>
          <w:szCs w:val="15"/>
        </w:rPr>
        <w:br/>
        <w:br/>
        <w:t>      (1)  Velitel jednotky je na místě zásahu podřízen veliteli úseku. Pokud úsek není zřízen, je podřízen veliteli zásahu.</w:t>
        <w:br/>
        <w:br/>
        <w:br/>
        <w:br/>
        <w:t>      (2)  Velitel jednotk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ohlásí ihned veliteli zásahu příjezd jednotky a množství sil a prostředků jednotky,</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ává veliteli úseku či sektoru nebo, není-li úsek či sektor zřízen, tak veliteli zásahu průběžně informace o plnění úkolů a o situaci na místě zásahu; v případě bezprostředního ohrožení života osob je oprávněn změnit rozhodnutí nadřízeného,</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pracovává dílčí zprávu o zásahu (§ 20 odst. 4).</w:t>
      </w:r>
    </w:p>
    <w:p>
      <w:pPr>
        <w:pStyle w:val="Normal"/>
        <w:rPr>
          <w:rFonts w:ascii="Verdana" w:hAnsi="Verdana" w:cs="Verdana"/>
          <w:color w:val="353A62"/>
          <w:sz w:val="15"/>
          <w:szCs w:val="15"/>
        </w:rPr>
      </w:pPr>
      <w:r>
        <w:rPr>
          <w:rFonts w:cs="Verdana" w:ascii="Verdana" w:hAnsi="Verdana"/>
          <w:color w:val="353A62"/>
          <w:sz w:val="15"/>
          <w:szCs w:val="15"/>
        </w:rPr>
        <w:br/>
        <w:br/>
        <w:t>      (3)  Velitel jednotky za účelem snížení rizika ohrožení života a zdraví hasičů jednotk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hromažďuje informace o nebezpečí a provádí jejich ověřování na místě zásahu jednotky,</w:t>
        <w:br/>
        <w:br/>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děluje místo zásahu jednotky na zóny s charakteristickým nebezpečím a stanovuje odpovídající režim práce a způsob ochrany hasičů,</w:t>
        <w:br/>
        <w:br/>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pozorní velitele úseku či sektoru nebo, není-li velitel úseku či sektoru určen, tak velitele zásahu, pokud požadavky kladené na jednotku neodpovídají jejímu vybavení požární technikou a věcnými prostředky požární techniky a pokud při stanovení cíle činnosti jednotky při zásahu nebylo přihlédnuto ke konstrukci zachraňovaných objektů, charakteru technologických procesů probíhajících v těchto objektech a chemickým vlastnostem vznikajících nebo skladovaných látek,</w:t>
        <w:br/>
        <w:br/>
        <w:br/>
        <w:br/>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bá, pokud to situace na místě zásahu umožňuje, aby při nebezpečných činnostech, jakými jsou například průzkum, práce v prostředí nebezpečných látek, práce ve výškách a hloubkách, byli hasiči jištěni navzájem nebo jiným hasičem,</w:t>
        <w:br/>
        <w:br/>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dbá u zasahujících hasičů na používání předepsaného standardního vybavení osobními ochrannými pracovními prostředky a věcnými prostředky požární ochrany proti působení nebezpečných látek, zejména chemických, radioaktivních a infekčních.</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  Velitel jednotky může odvolat z místa zásahu hasiče, který nemůže plnit nebo neplní svoje úkoly nebo jestliže mu neočekávané závažné okolnosti jejich plnění znemožní. O odvolání hasiče je povinen informovat velitele úseku či sektoru nebo, není-li sektor zřízen, tak velitele zásahu.</w:t>
        <w:br/>
        <w:br/>
        <w:br/>
        <w:br/>
        <w:t>      (5)  Nemůže-li velitel jednotky vykonávat oprávnění a plnit povinnosti podle předchozích odstavců, je povinen bezodkladně určit svého zástupce, kterému řízení jednotky předá.</w:t>
        <w:br/>
        <w:br/>
        <w:br/>
        <w:br/>
        <w:t>§ 29</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značení hasičů při zásahu</w:t>
      </w:r>
    </w:p>
    <w:p>
      <w:pPr>
        <w:pStyle w:val="Normal"/>
        <w:rPr>
          <w:rFonts w:ascii="Verdana" w:hAnsi="Verdana" w:cs="Verdana"/>
          <w:color w:val="353A62"/>
          <w:sz w:val="15"/>
          <w:szCs w:val="15"/>
        </w:rPr>
      </w:pPr>
      <w:r>
        <w:rPr>
          <w:rFonts w:cs="Verdana" w:ascii="Verdana" w:hAnsi="Verdana"/>
          <w:color w:val="353A62"/>
          <w:sz w:val="15"/>
          <w:szCs w:val="15"/>
        </w:rPr>
        <w:br/>
        <w:br/>
        <w:t>      Při zásahu hasiči nos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zásahu červenou pásku s nápisem ,,VZ" na levé paži nebo zvláštní vestu s nápisem ,,Velitel zásahu",</w:t>
        <w:br/>
        <w:br/>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náčelník štábu červenou pásku na levé paži s nápisem ,,NŠ" nebo zvláštní vestu s nápisem ,,Náčelník štábu",</w:t>
        <w:br/>
        <w:br/>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spojení červenou pásku na levé paži s nápisem ,,S" nebo zvláštní vestu s nápisem ,,Spojení",</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týl červenou pásku na levé paži s nápisem ,,T" nebo zvláštní vestu s nápisem ,,Týl",</w:t>
        <w:br/>
        <w:br/>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analýzu situace na místě zásahu červenou pásku na levé paži s nápisem ,,A" nebo zvláštní vestu s nápisem ,,Analýza",</w:t>
        <w:br/>
        <w:br/>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člen štábu pro nasazení sil a prostředků červenou pásku na levé paži s nápisem ,,N" nebo zvláštní vestu s nápisem ,,Nasazení".</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V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ÁSADY ČINNOSTI JEDNOTEK NA ÚSEKU CIVILNÍ OCHRANY A OCHRANY OBYVATEL</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pPr>
      <w:r>
        <w:rPr>
          <w:rFonts w:cs="Verdana" w:ascii="Verdana" w:hAnsi="Verdana"/>
          <w:color w:val="353A62"/>
          <w:sz w:val="15"/>
          <w:szCs w:val="15"/>
        </w:rPr>
        <w:t>[K § 70 odst. 6 písm. d) zákona]</w:t>
      </w:r>
    </w:p>
    <w:p>
      <w:pPr>
        <w:pStyle w:val="Normal"/>
        <w:rPr/>
      </w:pPr>
      <w:r>
        <w:rPr>
          <w:rFonts w:cs="Verdana" w:ascii="Verdana" w:hAnsi="Verdana"/>
          <w:color w:val="353A62"/>
          <w:sz w:val="15"/>
          <w:szCs w:val="15"/>
        </w:rPr>
        <w:br/>
        <w:br/>
        <w:t>§ 30</w:t>
        <w:br/>
        <w:br/>
        <w:br/>
        <w:br/>
        <w:t>      Na úseku civilní ochrany a ochrany obyvatel</w:t>
      </w:r>
      <w:r>
        <w:fldChar w:fldCharType="begin"/>
      </w:r>
      <w:r>
        <w:rPr>
          <w:rStyle w:val="InternetLink"/>
          <w:vertAlign w:val="superscript"/>
          <w:sz w:val="15"/>
          <w:szCs w:val="15"/>
          <w:rFonts w:cs="Verdana" w:ascii="Verdana" w:hAnsi="Verdana"/>
        </w:rPr>
        <w:instrText xml:space="preserve"> HYPERLINK "http://www.epravo.cz/html/" \l "footnote15"</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5</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jednotky provádí zásah podle zásad uvedených v § 21 až 28. Při zásahu</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zdolávají požáry,</w:t>
        <w:br/>
        <w:br/>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ádí záchranné a likvidační práce,</w:t>
        <w:br/>
        <w:br/>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ílí se na evakuaci obyvatel,</w:t>
        <w:br/>
        <w:br/>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ílí se na označování oblastí s výskytem nebezpečných látek,</w:t>
        <w:br/>
        <w:br/>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ílí se na varování obyvatel,</w:t>
        <w:br/>
        <w:br/>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ílí se na dekontaminaci postižených obyvatel nebo majetku,</w:t>
        <w:br/>
        <w:br/>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dílí se na humanitární pomoci obyvatelstvu a zajištění podmínek pro jeho nouzové přežití.</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1</w:t>
        <w:br/>
        <w:br/>
        <w:br/>
        <w:br/>
        <w:t>      Jednotka vykonává na úseku civilní ochrany a ochrany obyvatel jen takovou činnost uvedenou v § 30, která odpovídá jejímu zařazení v plošném pokrytí a její dislokaci ve vztahu k vnější zóně havarijního plánování</w:t>
      </w:r>
      <w:r>
        <w:fldChar w:fldCharType="begin"/>
      </w:r>
      <w:r>
        <w:rPr>
          <w:rStyle w:val="InternetLink"/>
          <w:vertAlign w:val="superscript"/>
          <w:sz w:val="15"/>
          <w:szCs w:val="15"/>
          <w:rFonts w:cs="Verdana" w:ascii="Verdana" w:hAnsi="Verdana"/>
        </w:rPr>
        <w:instrText xml:space="preserve"> HYPERLINK "http://www.epravo.cz/html/" \l "footnote16"</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6</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k havarijnímu plánu okresu.</w:t>
      </w:r>
      <w:r>
        <w:fldChar w:fldCharType="begin"/>
      </w:r>
      <w:r>
        <w:rPr>
          <w:rStyle w:val="InternetLink"/>
          <w:vertAlign w:val="superscript"/>
          <w:sz w:val="15"/>
          <w:szCs w:val="15"/>
          <w:rFonts w:cs="Verdana" w:ascii="Verdana" w:hAnsi="Verdana"/>
        </w:rPr>
        <w:instrText xml:space="preserve"> HYPERLINK "http://www.epravo.cz/html/" \l "footnote17"</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7</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DRUH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ODBORNÁ ZPŮSOBILOST A ODBORNÁ PŘÍPRAVA</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25 odst. 2 písm. a) zákona č. 238/2000 Sb. a k § 72 odst. 7 zákona]</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POŽADAVKY NA ODBORNOU ZPŮSOBILOST</w:t>
      </w:r>
    </w:p>
    <w:p>
      <w:pPr>
        <w:pStyle w:val="Normal"/>
        <w:rPr>
          <w:rFonts w:ascii="Verdana" w:hAnsi="Verdana" w:cs="Verdana"/>
          <w:color w:val="353A62"/>
          <w:sz w:val="15"/>
          <w:szCs w:val="15"/>
        </w:rPr>
      </w:pPr>
      <w:r>
        <w:rPr>
          <w:rFonts w:cs="Verdana" w:ascii="Verdana" w:hAnsi="Verdana"/>
          <w:color w:val="353A62"/>
          <w:sz w:val="15"/>
          <w:szCs w:val="15"/>
        </w:rPr>
        <w:br/>
        <w:br/>
        <w:t>§ 32</w:t>
        <w:br/>
        <w:br/>
        <w:br/>
        <w:br/>
        <w:t>      Požadavky na odbornou způsobilost hasičů uvedených v § 72 odst. 5 písm. a) až c) zákona, bez které nemohou podle § 72 odst. 1 zákona vykonávat funkce v jednotce, a příslušníků Hasičského záchranného sboru České republiky, kteří nejsou zařazeni v jednotce (dále jen ,,ostatní příslušníci"), se rozumí požadavky na znalos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ředpisů o požární ochraně, integrovaném záchranném systému a o krizovém řízení,</w:t>
      </w:r>
      <w:r>
        <w:fldChar w:fldCharType="begin"/>
      </w:r>
      <w:r>
        <w:rPr>
          <w:rStyle w:val="InternetLink"/>
          <w:vertAlign w:val="superscript"/>
          <w:sz w:val="15"/>
          <w:szCs w:val="15"/>
          <w:rFonts w:cs="Verdana" w:ascii="Verdana" w:hAnsi="Verdana"/>
        </w:rPr>
        <w:instrText xml:space="preserve"> HYPERLINK "http://www.epravo.cz/html/" \l "footnote18"</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8</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užívání požární techniky a věcných prostředků požární ochran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ě technické charakteristiky a technicko bezpečnostních parametrů látek,</w:t>
      </w:r>
      <w:r>
        <w:fldChar w:fldCharType="begin"/>
      </w:r>
      <w:r>
        <w:rPr>
          <w:rStyle w:val="InternetLink"/>
          <w:vertAlign w:val="superscript"/>
          <w:sz w:val="15"/>
          <w:szCs w:val="15"/>
          <w:rFonts w:cs="Verdana" w:ascii="Verdana" w:hAnsi="Verdana"/>
        </w:rPr>
        <w:instrText xml:space="preserve"> HYPERLINK "http://www.epravo.cz/html/" \l "footnote19"</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19</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ezpečnosti práce a zásad první pomoci,</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dále jen ,,odborné znalosti"), uzpůsobené zastávané funkci a požadavky na praktické dovednosti, které jsou nezbytné pro výkon zastávané funkce.</w:t>
        <w:br/>
        <w:br/>
        <w:br/>
        <w:br/>
        <w:t>§ 33</w:t>
        <w:br/>
        <w:br/>
        <w:br/>
        <w:br/>
        <w:t>      (1)  Odborné znalosti a praktické dovednosti hasiči a ostatní příslušníci získávají odbornou přípravou k získání odborné způsobilosti podle § 34 a základní odbornou přípravou podle § 40. Pravidelnou odbornou přípravou podle § 36 až 39 hasiči svoje odborné znalosti a praktické dovednosti každoročně osvědčují.</w:t>
        <w:br/>
        <w:br/>
        <w:br/>
        <w:br/>
        <w:t>      (2)  Příslušníci Hasičského záchranného sboru České republiky, kteří jsou zařazeni ve funkcích na úseku státního požárního dozoru nebo vykonávají funkci velitele jednotky a kteří získali osvědčení o odborné způsobilosti podle § 35 odst. 5 pro výkon funkce, kterou zastávají, jsou odborně způsobilí i podle § 11 zákona.</w:t>
        <w:br/>
        <w:br/>
        <w:br/>
        <w:br/>
        <w:t>      (3)  Absolventi středních a vyšších škol požární ochrany nebo absolventi vysokoškolského studia, jehož součástí je ověřovací program pro odbornou způsobilost na úseku požární ochrany schválený ministerstvem a pokud od ukončení jejich studia neuběhla doba delší než 5 let, jsou odborně způsobilí pro výkon funkce velitel dobrovolné jednotky a strojník dobrovolné jednotky.</w:t>
        <w:br/>
        <w:br/>
        <w:br/>
        <w:br/>
        <w:t>      (4)  Hasiči z povolání, kteří jsou odborně způsobilí pro výkon funkce velitel družstva nebo funkce vyšší, jsou současně odborně způsobilí pro výkon funkce velitel dobrovolné jednotky a hasiči z povolání, kteří jsou odborně způsobilí pro výkon funkce strojník, jsou současně odborně způsobilí pro výkon funkce strojník dobrovolné jednotky.</w:t>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PŮSOB PROVÁDĚNÍ, OVĚŘOVÁNÍ A OSVĚDČOVÁNÍ ODBORNÉ PŘÍPRAVY K ZÍSKÁNÍ ODBORNÉ ZPŮSOBILOSTI A ODBORNÉ PŘÍPRAVY K PRODLOUŽENÍ PLATNOSTI OSVĚDČENÍ O ODBORNÉ ZPŮSOBILOSTI</w:t>
      </w:r>
    </w:p>
    <w:p>
      <w:pPr>
        <w:pStyle w:val="Normal"/>
        <w:rPr>
          <w:rFonts w:ascii="Verdana" w:hAnsi="Verdana" w:cs="Verdana"/>
          <w:color w:val="353A62"/>
          <w:sz w:val="15"/>
          <w:szCs w:val="15"/>
        </w:rPr>
      </w:pPr>
      <w:r>
        <w:rPr>
          <w:rFonts w:cs="Verdana" w:ascii="Verdana" w:hAnsi="Verdana"/>
          <w:color w:val="353A62"/>
          <w:sz w:val="15"/>
          <w:szCs w:val="15"/>
        </w:rPr>
        <w:br/>
        <w:br/>
        <w:t>§ 34</w:t>
        <w:br/>
        <w:br/>
        <w:br/>
        <w:br/>
        <w:t>      (1)  Odborná příprava k získání odborné způsobilosti a odborná příprava k prodloužení platnosti osvědčení o odborné způsobilosti hasičů uvedených v § 72 odst. 5 písm. a) až c) zákona a ostatních příslušníků pro výkon funkce, kterou zastávají, se provádí, není- -li dále stanoveno jinak,</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 hasičů uvedených v § 72 odst. 5 písm. a) zákona a ostatních příslušníků v odborných kurzech vzdělávacích zařízení ministerstva nebo ve studijních oborech požární ochrany středních nebo vyšších škol požární ochrany v rozsahu a podle osnov vydaných ministerstvem nebo ve vysokoškolském studiu, jehož součástí je ověřovací program pro odbornou způsobilost na úseku požární ochrany schválený ministerstvem,</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 hasičů uvedených v § 72 odst. 5 písm. b) zákona v odborných kurzech vzdělávacích zařízení ministerstva, u hasičských záchranných sborů krajů nebo ve vzdělávacích zařízeních určených ministerstvem v rozsahu a podle osnov vydaných ministerstvem,</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u zaměstnanců podniků, u nichž se ověřuje odborná způsobilost podle § 72 odst. 5 písm. c) zákona, u jednotky hasičského záchranného sboru podniku v rozsahu stanoveném velitelem jednotky v rámci pravidelné odborné přípravy podle § 36.</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2)  Odbornou přípravou k získání odborné způsobilosti hasičů z povolání, kteří zastávají funkci hasič nebo starší hasič, je základní odborná příprava podle § 40 odst. 2 nebo 3.</w:t>
        <w:br/>
        <w:br/>
        <w:br/>
        <w:br/>
        <w:t>      (3)  Odbornou přípravu k prodloužení platnosti osvědčení o odborné způsobilosti příslušníků zařazených ve funkci hasič provádí hasičský záchranný sbor kraje v rámci pravidelné odborné přípravy podle § 36.</w:t>
        <w:br/>
        <w:br/>
        <w:br/>
        <w:br/>
        <w:t>      (4)  Hasič nebo ostatní příslušník se zařadí do odborné přípravy k získání odborné způsobilosti tak, aby nejpozději do 6 měsíců od ustanovení do funkce mohl vykonat zkoušku odborné způsobilosti podle § 35. Do odborné přípravy k prodloužení platnosti osvědčení o odborné způsobilosti se hasič nebo ostatní příslušník zařadí nejpozději do 6 měsíců ode dne, kdy o to požádá.</w:t>
        <w:br/>
        <w:br/>
        <w:br/>
        <w:br/>
        <w:t>§ 35</w:t>
        <w:br/>
        <w:br/>
        <w:br/>
        <w:br/>
        <w:t>      (1)  Odborná příprava k získání odborné způsobilosti a odborná příprava k prodloužení platnosti osvědčení o odborné způsobilosti se ověřuje zkouškou odborné způsobilosti. Zkouška odborné způsobilosti se vykoná bezprostředně po skončení odborné přípravy k získání odborné způsobilosti nebo po skončení odborné přípravy k prodloužení platnosti osvědčení o odborné způsobilosti.</w:t>
        <w:br/>
        <w:br/>
        <w:br/>
        <w:br/>
        <w:t>      (2)  Vykonání zkoušky odborné způsobilosti se hasiči nebo ostatnímu příslušníkovi neumožní, pokud se v průběhu odborné přípravy k získání odborné způsobilosti nebo odborné přípravy k prodloužení platnosti osvědčení o odborné způsobilosti zjistí, že si neosvojil praktické dovednosti nezbytné pro výkon funkce, kterou zastává.</w:t>
        <w:br/>
        <w:br/>
        <w:br/>
        <w:br/>
        <w:t>      (3)  Hasiče a ostatní příslušníky zkouší nejméně tříčlenná komise. Komisi zřídí a jejího předsedu jmenuje orgán, který je podle § 72 odst. 5 písm. a) až c) zákona oprávněn zkoušku odborné způsobilosti provádět. Požadavky na odbornou způsobilost podle § 32 uzpůsobené zastávané funkci se zkoušenému sdělí současně s oznámením termínu konání zkoušky.</w:t>
        <w:br/>
        <w:br/>
        <w:br/>
        <w:br/>
        <w:t>      (4)  O průběhu zkoušky odborné způsobilosti a jejím výsledku se vyhotoví protokol. Zkoušený, který vykoná zkoušku odborné způsobilosti úspěšně, je klasifikován hodnocením ,,prospěl", zkoušený, který nebyl úspěšný, se klasifikuje hodnocením ,,neprospěl".</w:t>
        <w:br/>
        <w:br/>
        <w:br/>
        <w:br/>
        <w:t>      (5)  Odborná příprava k získání odborné způsobilosti se osvědčuje vydáním osvědčení o odborné způsobilosti. Osvědčení o odborné způsobilosti opravňuje hasiče nebo ostatního příslušníka k výkonu funkce, kterou zastává. Osvědčení o odborné způsobilosti se vydává na dobu 5 kalendářních let s účinností ode dne vydání. Odborná příprava k prodloužení platnosti osvědčení o odborné způsobilosti se osvědčuje prodloužením platnosti již vydaného osvědčení o odborné způsobilosti. Vzory osvědčení o odborné způsobilosti s vyznačením prodloužené platnosti jsou uvedeny v příloze č. 7.</w:t>
        <w:br/>
        <w:br/>
        <w:br/>
        <w:br/>
        <w:t>      (6)  Pokud hasiči nebo ostatní příslušníci při zkoušce odborné způsobilosti neuspějí, musí jim být umožněno nejpozději do 3 měsíců zkoušku jedenkrát opakovat. Po tuto dobu platnost vydaného osvědčení o odborné způsobilosti nezaniká. Nárok na opakování zkoušky však nelze uplatnit jako námitku proti odvolání z funkce pro pochybnosti o odborné způsobilosti.</w:t>
        <w:br/>
        <w:br/>
        <w:br/>
        <w:br/>
        <w:t>      (7)  Nevykonávají-li hasiči uvedení v § 72 odst. 5 písm. a) a b) zákona nebo ostatní příslušníci svědomitě a řádně službu, může generální ředitel nebo ředitel hasičského záchranného sboru kraje nařídit, aby zkoušku odborné způsobilosti vykonali i přesto, že mají platné osvědčení o odborné způsobilosti. Hasičům uvedeným v § 72 odst. 5 písm. c) zákona může zkoušku z týchž důvodů nařídit velitel jednotky hasičského záchranného sboru podniku.</w:t>
        <w:br/>
        <w:br/>
        <w:br/>
        <w:br/>
        <w:t>      (8)  Zkouška odborné způsobilosti podle odstav-ce 7 se koná v termínu, který určí ředitel vzdělávacího zařízení ministerstva, u velitelů a strojníků dobrovolných jednotek ředitel hasičského záchranného sboru kraje a u hasičů uvedených v § 72 odst. 5 písm. c) zákona velitel jednotky hasičského záchranného sboru podniku. Zkouška se vykoná nejdříve po 7 dnech a nejpozději do 1 měsíce ode dne, kdy byla nařízena. Výsledek zkoušky se zkoušenému sdělí na místě a jeho zaměstnavateli nejpozději do 8 dnů ode dne vykonání zkoušky. Neúspěšnou zkoušku nelze opakovat.</w:t>
        <w:br/>
        <w:br/>
        <w:br/>
        <w:br/>
        <w:t>      (9)  Nedostaví-li se hasič nebo ostatní příslušník ke zkoušce odborné způsobilosti ve stanoveném termínu nebo v termínu stanoveném pro opakování zkoušky, orgán, který odbornou způsobilost ověřuje, stanoví na žádost zkoušeného náhradní termín pro vykonání zkoušky, pokud se zkoušený omluvil nejpozději do 5 dnů ode dne, kdy měl zkoušku vykonat, a k zameškání termínu zkoušky nedošlo jeho zaviněním.</w:t>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HLAVA III</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ZPŮSOB PROVÁDĚNÍ, OVĚŘOVÁNÍ A OSVĚDČOVÁNÍ PRAVIDELNÉ ODBORNÉ PŘÍPRAVY A ZÁKLADNÍ ODBORNÉ PŘÍPRAVY</w:t>
      </w:r>
    </w:p>
    <w:p>
      <w:pPr>
        <w:pStyle w:val="Normal"/>
        <w:rPr>
          <w:rFonts w:ascii="Verdana" w:hAnsi="Verdana" w:cs="Verdana"/>
          <w:color w:val="353A62"/>
          <w:sz w:val="15"/>
          <w:szCs w:val="15"/>
        </w:rPr>
      </w:pPr>
      <w:r>
        <w:rPr>
          <w:rFonts w:cs="Verdana" w:ascii="Verdana" w:hAnsi="Verdana"/>
          <w:color w:val="353A62"/>
          <w:sz w:val="15"/>
          <w:szCs w:val="15"/>
        </w:rPr>
        <w:br/>
        <w:br/>
        <w:t>§ 36</w:t>
        <w:br/>
        <w:br/>
        <w:br/>
        <w:br/>
        <w:t>      (1)  Pravidelné odborné přípravy (dále jen ,,odborná příprava") se zúčastňují všichni hasiči a ostatní příslušníci. Odborná příprava zahrnuj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hlubování odborných znalostí,</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ělesnou přípravu,</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rověřovací a taktické cvičení.</w:t>
      </w:r>
    </w:p>
    <w:p>
      <w:pPr>
        <w:pStyle w:val="Normal"/>
        <w:rPr>
          <w:rFonts w:ascii="Verdana" w:hAnsi="Verdana" w:cs="Verdana"/>
          <w:color w:val="353A62"/>
          <w:sz w:val="15"/>
          <w:szCs w:val="15"/>
        </w:rPr>
      </w:pPr>
      <w:r>
        <w:rPr>
          <w:rFonts w:cs="Verdana" w:ascii="Verdana" w:hAnsi="Verdana"/>
          <w:color w:val="353A62"/>
          <w:sz w:val="15"/>
          <w:szCs w:val="15"/>
        </w:rPr>
        <w:br/>
        <w:br/>
        <w:t>      (2)  Základní zaměření odborné přípravy stanoví pro kalendářní rok ministerstvo. Podle tohoto zaměření se v jednotce zpracuje plán odborné přípravy, v němž se zohlední předurčenost jednotky k záchranným pracím. Součástí odborné přípravy mohou být i instrukčně metodická zaměstnání nebo specializační kurzy ve vzdělávacích zařízeních ministerstva nebo hasičského záchranného sboru kraje.</w:t>
        <w:br/>
        <w:br/>
        <w:br/>
        <w:br/>
        <w:t>      (3)  Odbornou přípravu zaměstnanců podniků a členů řídí, organizují a ověřují velitelé jednotek; u příslušníků zařazených v jednotce hasičského záchranného sboru kraje a u ostatních příslušníků, kteří zastávají funkce u hasičského záchranného sboru kraje, ředitel hasičského záchranného sboru kraje a u ostatních příslušníků, kteří zastávají funkce u generálního ředitelství, generální ředitel.</w:t>
        <w:br/>
        <w:br/>
        <w:br/>
        <w:br/>
        <w:t>      (4)  Odborná příprava se ověřuje jedenkrát v každém kalendářním roce. Ověřením odborné přípravy se rozumí přezkoušení znalostí a praktických dovedností (§ 32) u každého hasiče jednotky. O výsledku ověření odborné přípravy se vyhotoví protokol, který je součástí dokumentace o odborné přípravě.</w:t>
        <w:br/>
        <w:br/>
        <w:br/>
        <w:br/>
        <w:br/>
        <w:br/>
        <w:t>§ 37</w:t>
        <w:br/>
        <w:br/>
        <w:br/>
        <w:br/>
        <w:t>      (1)  Za účelem udržení a prohloubení odborných znalostí se organizují specializační kurzy, přednášky, semináře, instrukčně metodická zaměstnání a jiné formy teoretického a praktického výcviku hasičů.</w:t>
        <w:br/>
        <w:br/>
        <w:br/>
        <w:br/>
        <w:t>      (2)  V rámci prohlubování odborných znalostí se hasiči a ostatní příslušníci podrobí jedenkrát za 2 roky přezkoušení znalosti bezpečnosti práce, pokud předpisy o bezpečnosti práce nestanoví jinak, a</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i a ostatní příslušníci určení k používání dýchacích přístrojů procvičí nejméně jedenkrát za 3 měsíce použití těchto přístrojů,</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i určení k používání protichemických ochranných oděvů a oděvů proti sálavému teplu a ohni procvičí nejméně jedenkrát za půl roku použití těchto oděvů,</w:t>
      </w:r>
    </w:p>
    <w:p>
      <w:pPr>
        <w:pStyle w:val="Normal"/>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i určení k používání prostředků pro detekci plynů a nebezpečných látek procvičí nejméně jedenkrát za měsíc použití těchto prostředků,</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idiči požárních automobilů se zvláštním výstražným zařízením a hasiči z povolání ve funkci strojníků, kteří v průběhu 4 týdnů neřídili požární automobil určený pro výjezd k zásahu anebo jiné motorové vozidlo stejné hmotnostní kategorie, absolvují bezodkladně kondiční jízdu v délce nejméně 10 km bez použití zvláštního výstražného zařízení,</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 z povolání ve funkci strojník, aby mu mohlo být jako řidiči svěřeno řízení požárního automobilu se zvláštním výstražným zařízením nebo jestliže jako řidič požárního automobilu se zvláštním výstražným zařízením při jízdě s ním nebo při řízení i jiného motorového vozidla zavinil dopravní nehodu, při které došlo k úmrtí nebo těžké újmě na zdraví, se podrobí psychodiagnostickému vyšetření.</w:t>
      </w:r>
    </w:p>
    <w:p>
      <w:pPr>
        <w:pStyle w:val="Normal"/>
        <w:rPr>
          <w:rFonts w:ascii="Verdana" w:hAnsi="Verdana" w:cs="Verdana"/>
          <w:color w:val="353A62"/>
          <w:sz w:val="15"/>
          <w:szCs w:val="15"/>
        </w:rPr>
      </w:pPr>
      <w:r>
        <w:rPr>
          <w:rFonts w:cs="Verdana" w:ascii="Verdana" w:hAnsi="Verdana"/>
          <w:color w:val="353A62"/>
          <w:sz w:val="15"/>
          <w:szCs w:val="15"/>
        </w:rPr>
        <w:br/>
        <w:br/>
        <w:t>      (3)  Procvičením podle odstavce 2 se rozumí i použití požární techniky a věcných prostředků požární ochrany při zásahu.</w:t>
        <w:br/>
        <w:br/>
        <w:br/>
        <w:br/>
        <w:br/>
        <w:br/>
        <w:t>§ 38</w:t>
        <w:br/>
        <w:br/>
        <w:br/>
        <w:br/>
        <w:t>      (1)  Tělesná příprava zahrnuje všeobecnou tělesnou přípravu zaměřenou na udržení fyzické zdatnosti a rozvoj pohybových vlastností a speciální tělesnou přípravu odpovídající charakteru činnosti při zásahu jednotek. Speciální tělesnou přípravou jsou disciplíny požárního sportu a také cvičení s prvky hasičské, lezecké, potápěčské a záchranářské činnosti a práce na vodě.</w:t>
        <w:br/>
        <w:br/>
        <w:br/>
        <w:br/>
        <w:t>      (2)  Způsob pořádání soutěží v požárním sportu, provádění jednotlivých disciplín a hodnocení dosažených výkonů stanovují pravidla požárního sportu. Požární sport tvoří následující disciplíny</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běh na 100 m s překážkami,</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ýstup do čtvrtého podlaží cvičné věž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štafeta 4 x 100 m s překážkami,</w:t>
        <w:br/>
        <w:br/>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požární útok.</w:t>
      </w:r>
    </w:p>
    <w:p>
      <w:pPr>
        <w:pStyle w:val="Normal"/>
        <w:rPr/>
      </w:pPr>
      <w:r>
        <w:rPr>
          <w:rFonts w:cs="Verdana" w:ascii="Verdana" w:hAnsi="Verdana"/>
          <w:color w:val="353A62"/>
          <w:sz w:val="15"/>
          <w:szCs w:val="15"/>
        </w:rPr>
        <w:br/>
        <w:br/>
        <w:t>      (3)  V rámci tělesné přípravy mohou být organizovány sportovní soutěže, včetně mistrovství České republiky a mezinárodní soutěže. Náklady spojené s organizací soutěží nese ten, kdo soutěž organizuje. Náklady spojené s reprezentací Hasičského záchranného sboru České republiky nesou generální ředitelství a hasičské záchranné sbory krajů.</w:t>
        <w:br/>
        <w:br/>
        <w:br/>
        <w:br/>
        <w:br/>
        <w:br/>
        <w:t>§ 39</w:t>
        <w:br/>
        <w:br/>
        <w:br/>
        <w:br/>
        <w:t>      (1)  Prověřovací cvičení je určeno k prověrce akceschopnosti jednotek, k prověření požárního řádu obce,</w:t>
      </w:r>
      <w:r>
        <w:fldChar w:fldCharType="begin"/>
      </w:r>
      <w:r>
        <w:rPr>
          <w:rStyle w:val="InternetLink"/>
          <w:vertAlign w:val="superscript"/>
          <w:sz w:val="15"/>
          <w:szCs w:val="15"/>
          <w:rFonts w:cs="Verdana" w:ascii="Verdana" w:hAnsi="Verdana"/>
        </w:rPr>
        <w:instrText xml:space="preserve"> HYPERLINK "http://www.epravo.cz/html/" \l "footnote20"</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0</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k prověření dokumentace zdolávání požárů, havarijních plánů nebo k ověření součinnosti mezi jednotkami a složkami integrovaného záchranného systému. Součástí tohoto cvičení může být i vyhlášení cvičného požárního poplachu. Taktické cvičení je určeno k ověření schopností velitelů jednotek a štábu řídit jednotky a k ověření znalosti území, pro které byla jednotce s územní působností stanovena územní působnost.</w:t>
        <w:br/>
        <w:br/>
        <w:br/>
        <w:br/>
        <w:t>      (2)  Prověřovací cvičení je oprávněn nařídit</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generální ředitel nebo jeho zástupce,</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ditel hasičského záchranného sboru kraje nebo jeho zástupc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ditel územního odboru hasičského záchranného sboru kraje nebo jeho zástupce,</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a příslušníci, kteří v rámci výkonu státního požárního dozoru kontrolují akceschopnost jednotky,</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ejtman, přednosta okresního úřadu, primátor na území hlavního města Prahy, primátor na území města Brna, města Ostravy a města Plzně a starosta obce,</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tutární zástupce právnické osoby nebo podnikající fyzické osoby, které jednotku zřídily.</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Při ohlášení požáru nebo mimořádné události musí být ohlašovna požáru, operační středisko nebo jiné místo, kterým se požár nebo mimořádná událost ohlašuje, upozorněny, že jde o prověřovací cvičení, pokud nejsou sami prověřovány.</w:t>
        <w:br/>
        <w:br/>
        <w:br/>
        <w:br/>
        <w:t>      (4)  Taktická cvičení organizují velitelé jednotek v souladu s ročním plánem odborné přípravy. Do- kumentaci taktického cvičení schvaluje ředitel územního odboru hasičského záchranného sboru kraje v případě, že se do taktického cvičení zapojují dvě a více jednotek nebo ředitel hasičského záchranného sboru kraje, pokud cvičení svým rozsahem přesáhne území okresu.</w:t>
        <w:br/>
        <w:br/>
        <w:br/>
        <w:br/>
        <w:br/>
        <w:br/>
        <w:t>§ 40</w:t>
        <w:br/>
        <w:br/>
        <w:br/>
        <w:br/>
        <w:t>      (1)  Do základní odborné přípravy podle odstav-ců 2 až 4 se nejpozději do 1 roku od ustanovení do funkce v jednotce zařadí hasiči, kteří vykonávají službu při zásahu. Ostatní příslušníci se zařadí do základní odborné přípravy podle odstavců 2 a 3, pokud je to nezbytné pro výkon jejich služby.</w:t>
        <w:br/>
        <w:br/>
        <w:br/>
        <w:br/>
        <w:t>      (2)  Základní odbornou přípravou hasičů z povolání vykonávajících samostatnou službu při zdolávání požárů na místě zásahu je nástupní odborný výcvik, který podle osnov stanovených ministerstvem organizují v odborných kurzech vzdělávací zařízení ministerstva. Součástí základní odborné přípravy hasičů z povolání vykonávajících samostatnou službu při zdolávání požárů na místě zásahu, může být nástupní výcvik uskutečněný u jednotky, ve které hasiči vykonávají službu.</w:t>
        <w:br/>
        <w:br/>
        <w:br/>
        <w:br/>
        <w:t>      (3)  Základní odbornou přípravou hasičů z po- volání vykonávajících samostatnou službu při zdolávání požárů mimo místo zásahu je nástupní odborný výcvik uskutečněný u jednotky, ve které hasiči vy- konávají službu. Nástupní odborný výcvik organizují velitelé jednotek, u příslušníků ředitel hasičského záchranného sboru kraje, v rozsahu nejméně 40 pracovních hodin podle osnov stanovených ministerstvem.</w:t>
        <w:br/>
        <w:br/>
        <w:br/>
        <w:br/>
        <w:t>      (4)  Základní odbornou přípravu členů organizuje nejméně v rozsahu 40 pracovních hodin velitel dobrovolné jednotky.</w:t>
        <w:br/>
        <w:br/>
        <w:br/>
        <w:br/>
        <w:t>      (5)  Základní odborná příprava se ověří závěrečnou zkouškou, která se provede obdobně jako zkouška odborné způsobilosti podle § 35 odst. 2 až 4. O vykonání závěrečné zkoušky se vydá potvrzení o vykonání závěrečné zkoušky; příslušníkům ve funkci hasič</w:t>
      </w:r>
      <w:r>
        <w:fldChar w:fldCharType="begin"/>
      </w:r>
      <w:r>
        <w:rPr>
          <w:rStyle w:val="InternetLink"/>
          <w:vertAlign w:val="superscript"/>
          <w:sz w:val="15"/>
          <w:szCs w:val="15"/>
          <w:rFonts w:cs="Verdana" w:ascii="Verdana" w:hAnsi="Verdana"/>
        </w:rPr>
        <w:instrText xml:space="preserve"> HYPERLINK "http://www.epravo.cz/html/" \l "footnote21"</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1</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a osobám vykonávajícím službu v dobrovolné jednotce jako svoje zaměstnání se vydá též osvědčení o odborné způsobilosti.</w:t>
        <w:br/>
        <w:br/>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TŘETÍ</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PROKAZOVÁNÍ OPRÁVNĚNÍ HASIČŮ, MEDAILE A STEJNOKROJ</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1</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prokazování oprávnění hasičů</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88 odst. 2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Oprávnění na úseku požární ochrany podle § 88 odst. 1 zákona hasiči na místě zásahu prokazují označením podle § 29. Velitelé jednotek hasičských záchranných sborů podniků a velitelé dobrovolných jednotek prokazují svá oprávnění průkazem, který vydává příslušný hasičský záchranný sbor kraje. Vzor průkazu je uveden v příloze č. 8.</w:t>
        <w:br/>
        <w:br/>
        <w:br/>
        <w:br/>
        <w:t>§ 42</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Způsob udělování medaile</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91 odst. 2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Podle § 91 odst. 1 zákona lze udělit medaili Hasičského záchranného sboru České republiky Za statečnost. Medaile Za statečnost je zhotovena z pozlacené tombakové slitiny, má kruhový tvar o průměru 35 mm, sílu 3 mm. Na lícové straně je uprostřed v kruhovém poli znázorněn motiv lipových listů, kolem kruhového pole je umístěn nápis ,,Za statečnost". Na rubové straně je znak Hasičského záchranného sboru České republiky. Medaile je pohyblivým průvlečným závěsem připevněna ke zdvojené stuze široké 32 mm a dlouhé 55 mm ukončené připínací jehlicí. Stuha má barevné provedení svisle orientované trikolóry v národních barvách uprostřed modrého pole. K medaili náleží dvě stužky o rozměrech 32 mm x 11 mm barevně shodné se stuhou. Medaile se předává v etuji zelené barvy o rozměrech 115 x 75 x 25 mm vyložené zeleným sametem. Součástí medaile je doklad s vyobrazením lícové strany medaile se zapsanými identifikačními údaji oceněné osoby a podpisem ministra vnitra. Vzor medaile je uveden v příloze č. 9.</w:t>
        <w:br/>
        <w:br/>
        <w:br/>
        <w:br/>
        <w:t>      (2)  Medaili uděluje ministr vnitra na návrh generálního ředitele nebo bez návrhu.</w:t>
        <w:br/>
        <w:br/>
        <w:br/>
        <w:br/>
        <w:t>      (3)  Medaile může být udělena in memoriam.</w:t>
        <w:br/>
        <w:br/>
        <w:br/>
        <w:br/>
        <w:t>      (4)  Centrální evidenci udělených medailí vede generální ředitelství.</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Náležitosti funkčních označení a náležitosti stejnokrojů</w:t>
      </w:r>
    </w:p>
    <w:p>
      <w:pPr>
        <w:pStyle w:val="Normal"/>
        <w:spacing w:before="0" w:after="240"/>
        <w:rPr>
          <w:rFonts w:ascii="Verdana" w:hAnsi="Verdana" w:cs="Verdana"/>
          <w:color w:val="353A62"/>
          <w:sz w:val="15"/>
          <w:szCs w:val="15"/>
        </w:rPr>
      </w:pPr>
      <w:r>
        <w:rPr>
          <w:rFonts w:cs="Verdana" w:ascii="Verdana" w:hAnsi="Verdana"/>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K § 93 odst. 3 zákona)</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3</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Náležitosti stejnokrojů zaměstnanců podniků a členů</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1)  Stejnokrojem zaměstnanců podniku se rozumí pracovní stejnokroj I a pracovní stejnokroj II.</w:t>
      </w:r>
      <w:r>
        <w:fldChar w:fldCharType="begin"/>
      </w:r>
      <w:r>
        <w:rPr>
          <w:rStyle w:val="InternetLink"/>
          <w:vertAlign w:val="superscript"/>
          <w:sz w:val="15"/>
          <w:szCs w:val="15"/>
          <w:rFonts w:cs="Verdana" w:ascii="Verdana" w:hAnsi="Verdana"/>
        </w:rPr>
        <w:instrText xml:space="preserve"> HYPERLINK "http://www.epravo.cz/html/" \l "footnote22"</w:instrText>
      </w:r>
      <w:r>
        <w:rPr>
          <w:rStyle w:val="InternetLink"/>
          <w:vertAlign w:val="superscript"/>
          <w:sz w:val="15"/>
          <w:szCs w:val="15"/>
          <w:rFonts w:cs="Verdana" w:ascii="Verdana" w:hAnsi="Verdana"/>
        </w:rPr>
        <w:fldChar w:fldCharType="separate"/>
      </w:r>
      <w:r>
        <w:rPr>
          <w:rStyle w:val="InternetLink"/>
          <w:rFonts w:cs="Verdana" w:ascii="Verdana" w:hAnsi="Verdana"/>
          <w:sz w:val="15"/>
          <w:szCs w:val="15"/>
          <w:vertAlign w:val="superscript"/>
        </w:rPr>
        <w:t>22</w:t>
      </w:r>
      <w:r>
        <w:rPr>
          <w:rStyle w:val="InternetLink"/>
          <w:vertAlign w:val="superscript"/>
          <w:sz w:val="15"/>
          <w:szCs w:val="15"/>
          <w:rFonts w:cs="Verdana" w:ascii="Verdana" w:hAnsi="Verdana"/>
        </w:rPr>
        <w:fldChar w:fldCharType="end"/>
      </w:r>
      <w:r>
        <w:rPr>
          <w:rStyle w:val="InternetLink"/>
          <w:rFonts w:cs="Verdana" w:ascii="Verdana" w:hAnsi="Verdana"/>
          <w:sz w:val="15"/>
          <w:szCs w:val="15"/>
        </w:rPr>
        <w:t>)</w:t>
      </w:r>
      <w:r>
        <w:rPr>
          <w:rFonts w:cs="Verdana" w:ascii="Verdana" w:hAnsi="Verdana"/>
          <w:color w:val="353A62"/>
          <w:sz w:val="15"/>
          <w:szCs w:val="15"/>
        </w:rPr>
        <w:t xml:space="preserve"> Výstrojní součástky těchto stejnokrojů jsou shodné s výstrojními součástkami stejnokrojů příslušníků.</w:t>
        <w:br/>
        <w:br/>
        <w:br/>
        <w:br/>
        <w:t>      (2)  Stejnokrojem členů se rozumí pracovní stejnokroj II, který, pokud je nošen k zásahu, nesmí být vyroben ze směsi bavlna/polyester. Na svoje náklady mohou členové používat i pracovní stejnokroj I.</w:t>
        <w:br/>
        <w:br/>
        <w:br/>
        <w:br/>
        <w:t>      (3)  Technikům požární ochrany, preventistům požární ochrany a dalším osobám vykonávajícím úkoly na úseku požární ochrany (dále jen ,,další osoby") jako svoje zaměstnání v podniku, náleží pracovní stejno-kroj I a pracovní stejnokroj II.</w:t>
        <w:br/>
        <w:br/>
        <w:br/>
        <w:br/>
        <w:t>      (4)  Na stejnokroj se umisťuje domovenka, kterou se označuje příslušnost k jednotce hasičského záchranného sboru podniku nebo k dobrovolné jednotce anebo příslušnost dalších osob k podniku. Domovenka se nosí na levém rukávu blůzy stejnokroje, a to 20 mm pod ramenním švem. Na domovence je uveden název podniku nebo obce, jde-li o jednotku sboru dobrovolných hasičů obce. Šířka domovenky je 18 mm a tvarově sleduje tvar švu. Barva podkladu je bleděmodrá s 2 mm tmavomodrým lemováním, písmena jsou černá velikosti 10 mm.</w:t>
        <w:br/>
        <w:br/>
        <w:br/>
        <w:br/>
        <w:t>      (5)  Na stejnokroji může být za účelem označení příslušnosti k jednotce umístěn i rukávový znak. Rukávový znak se nosí na levém rukávu stejnokroje 90 mm pod ramenním švem s vyobrazením znaku podniku nebo znaku obce anebo s vyobrazením znaku jednotky, kterou podnik nebo obec zřídily. Rukávo- vý znak je ve tvaru pavézy nepřesahující půdorysný rozměr 70 x 90 mm nebo ve tvaru obdélníku rozměru 70 x 90 mm, popřípadě kruhu o průměru 90 mm.</w:t>
        <w:br/>
        <w:br/>
        <w:br/>
        <w:br/>
        <w:t>      (6)  Na čepicích stejnokroje zaměstnanců podniků, členů dobrovolné jednotky podniku a dalších osob se nosí znak, který tvoří hasičská přilba podložena dvěmi přes sebe zkříženými sekyrkami a ve spodní části lemována dvěmi zkříženými ratolestmi. Tento znak je uveden v příloze č. 10. Na čepicích stejnokroje členů dobrovolné jednotky obce se nosí barevný státní znak.</w:t>
        <w:br/>
        <w:br/>
        <w:br/>
        <w:br/>
        <w:t>      (7)  Ke stejnokroji lze nosit bílou košili s dlouhým rukávem bez nárameníků, kabelku nebo tašku na spisy tmavé barvy bez nápadných ozdob.</w:t>
        <w:br/>
        <w:br/>
        <w:br/>
        <w:br/>
        <w:t>      (8)  Údržba a obměna stejnokroje se zabezpečuje na náklady zřizovatele jednotky.</w:t>
        <w:br/>
        <w:br/>
        <w:br/>
        <w:br/>
        <w:t>§ 4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Náležitosti funkčních označení zaměstnanců podniků a dalších osob na stejnokroji</w:t>
      </w:r>
    </w:p>
    <w:p>
      <w:pPr>
        <w:pStyle w:val="Normal"/>
        <w:rPr>
          <w:rFonts w:ascii="Verdana" w:hAnsi="Verdana" w:cs="Verdana"/>
          <w:color w:val="353A62"/>
          <w:sz w:val="15"/>
          <w:szCs w:val="15"/>
        </w:rPr>
      </w:pPr>
      <w:r>
        <w:rPr>
          <w:rFonts w:cs="Verdana" w:ascii="Verdana" w:hAnsi="Verdana"/>
          <w:color w:val="353A62"/>
          <w:sz w:val="15"/>
          <w:szCs w:val="15"/>
        </w:rPr>
        <w:br/>
        <w:br/>
        <w:t>      (1)  Stejnokroj zaměstnanců podniků a dalších osob je na náramenících a výložkách opatřen funkčním označením pro funkc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rší hasič, preventista požární ochrany,</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rojník,</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chnik, technik požární ochrany, požární referent,</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družstva,</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čet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směny,</w:t>
      </w:r>
    </w:p>
    <w:p>
      <w:pPr>
        <w:pStyle w:val="Normal"/>
        <w:rPr>
          <w:rFonts w:ascii="Verdana" w:hAnsi="Verdana" w:cs="Verdana"/>
          <w:color w:val="353A62"/>
          <w:sz w:val="15"/>
          <w:szCs w:val="15"/>
        </w:rPr>
      </w:pPr>
      <w:r>
        <w:rPr>
          <w:rFonts w:cs="Verdana" w:ascii="Verdana" w:hAnsi="Verdana"/>
          <w:color w:val="353A62"/>
          <w:sz w:val="15"/>
          <w:szCs w:val="15"/>
        </w:rPr>
        <w:t xml:space="preserve">h)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doucí oddělení, odborně způsobilá osoba,</w:t>
      </w:r>
    </w:p>
    <w:p>
      <w:pPr>
        <w:pStyle w:val="Normal"/>
        <w:rPr>
          <w:rFonts w:ascii="Verdana" w:hAnsi="Verdana" w:cs="Verdana"/>
          <w:color w:val="353A62"/>
          <w:sz w:val="15"/>
          <w:szCs w:val="15"/>
        </w:rPr>
      </w:pPr>
      <w:r>
        <w:rPr>
          <w:rFonts w:cs="Verdana" w:ascii="Verdana" w:hAnsi="Verdana"/>
          <w:color w:val="353A62"/>
          <w:sz w:val="15"/>
          <w:szCs w:val="15"/>
        </w:rPr>
        <w:t xml:space="preserve">i)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stanice, zástupce velitele jednotky hasičského záchranného sboru podniku,</w:t>
      </w:r>
    </w:p>
    <w:p>
      <w:pPr>
        <w:pStyle w:val="Normal"/>
        <w:rPr>
          <w:rFonts w:ascii="Verdana" w:hAnsi="Verdana" w:cs="Verdana"/>
          <w:color w:val="353A62"/>
          <w:sz w:val="15"/>
          <w:szCs w:val="15"/>
        </w:rPr>
      </w:pPr>
      <w:r>
        <w:rPr>
          <w:rFonts w:cs="Verdana" w:ascii="Verdana" w:hAnsi="Verdana"/>
          <w:color w:val="353A62"/>
          <w:sz w:val="15"/>
          <w:szCs w:val="15"/>
        </w:rPr>
        <w:t xml:space="preserve">j)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jednotky hasičského záchranného sboru podniku,</w:t>
      </w:r>
    </w:p>
    <w:p>
      <w:pPr>
        <w:pStyle w:val="Normal"/>
        <w:rPr>
          <w:rFonts w:ascii="Verdana" w:hAnsi="Verdana" w:cs="Verdana"/>
          <w:color w:val="353A62"/>
          <w:sz w:val="15"/>
          <w:szCs w:val="15"/>
        </w:rPr>
      </w:pPr>
      <w:r>
        <w:rPr>
          <w:rFonts w:cs="Verdana" w:ascii="Verdana" w:hAnsi="Verdana"/>
          <w:color w:val="353A62"/>
          <w:sz w:val="15"/>
          <w:szCs w:val="15"/>
        </w:rPr>
        <w:t xml:space="preserve">k)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doucí odboru požární ochrany, zástupce ředitele hasičského záchranného sboru podniku,</w:t>
      </w:r>
    </w:p>
    <w:p>
      <w:pPr>
        <w:pStyle w:val="Normal"/>
        <w:rPr>
          <w:rFonts w:ascii="Verdana" w:hAnsi="Verdana" w:cs="Verdana"/>
          <w:color w:val="353A62"/>
          <w:sz w:val="15"/>
          <w:szCs w:val="15"/>
        </w:rPr>
      </w:pPr>
      <w:r>
        <w:rPr>
          <w:rFonts w:cs="Verdana" w:ascii="Verdana" w:hAnsi="Verdana"/>
          <w:color w:val="353A62"/>
          <w:sz w:val="15"/>
          <w:szCs w:val="15"/>
        </w:rPr>
        <w:t xml:space="preserve">l)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ředitel hasičského záchranného sboru podniku.</w:t>
      </w:r>
    </w:p>
    <w:p>
      <w:pPr>
        <w:pStyle w:val="Normal"/>
        <w:rPr>
          <w:rFonts w:ascii="Verdana" w:hAnsi="Verdana" w:cs="Verdana"/>
          <w:color w:val="353A62"/>
          <w:sz w:val="15"/>
          <w:szCs w:val="15"/>
        </w:rPr>
      </w:pPr>
      <w:r>
        <w:rPr>
          <w:rFonts w:cs="Verdana" w:ascii="Verdana" w:hAnsi="Verdana"/>
          <w:color w:val="353A62"/>
          <w:sz w:val="15"/>
          <w:szCs w:val="15"/>
        </w:rPr>
        <w:br/>
        <w:br/>
        <w:t>      (2)  Funkční označení uvedená v odstavci 1 písm. l) a m) se použijí zpravidla v případě, že jednotka hasičského záchranného sboru podniku má několik stanic nebo je součástí vyšší organizační části podniku.</w:t>
        <w:br/>
        <w:br/>
        <w:br/>
        <w:br/>
        <w:t>      (3)  Pro označení funkcí podle odstavce 1 se používa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rojcípá hvězda zlatavé nebo stříbřité barvy o průměru 15 mm,</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lejnička zlatavé nebo stříbřité barvy o šíři 5 mm a délce 30 mm.</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4)  Umístění funkčního označení na náramenících a výložkách stejnokroje zaměstnanců podniků a dalších osob je znázorněno v příloze č. 11. Funkční označení na náramenících stejnokroje zaměstnanců podniků a dalších osob je znázorněno v příloze č. 12 a na výložkách pracovního stejnokroje II a svetru v příloze č. 13.</w:t>
        <w:br/>
        <w:br/>
        <w:br/>
        <w:br/>
        <w:t>§ 45</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Náležitosti funkčních označení členů na stejnokroji</w:t>
      </w:r>
    </w:p>
    <w:p>
      <w:pPr>
        <w:pStyle w:val="Normal"/>
        <w:rPr>
          <w:rFonts w:ascii="Verdana" w:hAnsi="Verdana" w:cs="Verdana"/>
          <w:color w:val="353A62"/>
          <w:sz w:val="15"/>
          <w:szCs w:val="15"/>
        </w:rPr>
      </w:pPr>
      <w:r>
        <w:rPr>
          <w:rFonts w:cs="Verdana" w:ascii="Verdana" w:hAnsi="Verdana"/>
          <w:color w:val="353A62"/>
          <w:sz w:val="15"/>
          <w:szCs w:val="15"/>
        </w:rPr>
        <w:br/>
        <w:br/>
        <w:t>      (1)  Stejnokroj členů je na náramenících opatřen funkčním označením pro funkce</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hasič,</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arší hasič po 3 letech členství v jednotce,</w:t>
      </w:r>
    </w:p>
    <w:p>
      <w:pPr>
        <w:pStyle w:val="Normal"/>
        <w:rPr>
          <w:rFonts w:ascii="Verdana" w:hAnsi="Verdana" w:cs="Verdana"/>
          <w:color w:val="353A62"/>
          <w:sz w:val="15"/>
          <w:szCs w:val="15"/>
        </w:rPr>
      </w:pPr>
      <w:r>
        <w:rPr>
          <w:rFonts w:cs="Verdana" w:ascii="Verdana" w:hAnsi="Verdana"/>
          <w:color w:val="353A62"/>
          <w:sz w:val="15"/>
          <w:szCs w:val="15"/>
        </w:rPr>
        <w:t xml:space="preserve">c)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strojník,</w:t>
      </w:r>
    </w:p>
    <w:p>
      <w:pPr>
        <w:pStyle w:val="Normal"/>
        <w:rPr>
          <w:rFonts w:ascii="Verdana" w:hAnsi="Verdana" w:cs="Verdana"/>
          <w:color w:val="353A62"/>
          <w:sz w:val="15"/>
          <w:szCs w:val="15"/>
        </w:rPr>
      </w:pPr>
      <w:r>
        <w:rPr>
          <w:rFonts w:cs="Verdana" w:ascii="Verdana" w:hAnsi="Verdana"/>
          <w:color w:val="353A62"/>
          <w:sz w:val="15"/>
          <w:szCs w:val="15"/>
        </w:rPr>
        <w:t xml:space="preserve">d)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technik,</w:t>
      </w:r>
    </w:p>
    <w:p>
      <w:pPr>
        <w:pStyle w:val="Normal"/>
        <w:rPr>
          <w:rFonts w:ascii="Verdana" w:hAnsi="Verdana" w:cs="Verdana"/>
          <w:color w:val="353A62"/>
          <w:sz w:val="15"/>
          <w:szCs w:val="15"/>
        </w:rPr>
      </w:pPr>
      <w:r>
        <w:rPr>
          <w:rFonts w:cs="Verdana" w:ascii="Verdana" w:hAnsi="Verdana"/>
          <w:color w:val="353A62"/>
          <w:sz w:val="15"/>
          <w:szCs w:val="15"/>
        </w:rPr>
        <w:t xml:space="preserve">e)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družstva,</w:t>
      </w:r>
    </w:p>
    <w:p>
      <w:pPr>
        <w:pStyle w:val="Normal"/>
        <w:rPr>
          <w:rFonts w:ascii="Verdana" w:hAnsi="Verdana" w:cs="Verdana"/>
          <w:color w:val="353A62"/>
          <w:sz w:val="15"/>
          <w:szCs w:val="15"/>
        </w:rPr>
      </w:pPr>
      <w:r>
        <w:rPr>
          <w:rFonts w:cs="Verdana" w:ascii="Verdana" w:hAnsi="Verdana"/>
          <w:color w:val="353A62"/>
          <w:sz w:val="15"/>
          <w:szCs w:val="15"/>
        </w:rPr>
        <w:t xml:space="preserve">f)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družstva -- zástupce velitele dobrovolné jednotky,</w:t>
      </w:r>
    </w:p>
    <w:p>
      <w:pPr>
        <w:pStyle w:val="Normal"/>
        <w:rPr>
          <w:rFonts w:ascii="Verdana" w:hAnsi="Verdana" w:cs="Verdana"/>
          <w:color w:val="353A62"/>
          <w:sz w:val="15"/>
          <w:szCs w:val="15"/>
        </w:rPr>
      </w:pPr>
      <w:r>
        <w:rPr>
          <w:rFonts w:cs="Verdana" w:ascii="Verdana" w:hAnsi="Verdana"/>
          <w:color w:val="353A62"/>
          <w:sz w:val="15"/>
          <w:szCs w:val="15"/>
        </w:rPr>
        <w:t xml:space="preserve">g)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velitel dobrovolné jednotky.</w:t>
      </w:r>
    </w:p>
    <w:p>
      <w:pPr>
        <w:pStyle w:val="Normal"/>
        <w:rPr>
          <w:rFonts w:ascii="Verdana" w:hAnsi="Verdana" w:cs="Verdana"/>
          <w:color w:val="353A62"/>
          <w:sz w:val="15"/>
          <w:szCs w:val="15"/>
        </w:rPr>
      </w:pPr>
      <w:r>
        <w:rPr>
          <w:rFonts w:cs="Verdana" w:ascii="Verdana" w:hAnsi="Verdana"/>
          <w:color w:val="353A62"/>
          <w:sz w:val="15"/>
          <w:szCs w:val="15"/>
        </w:rPr>
        <w:br/>
        <w:br/>
        <w:t>      (2)  Pro označení funkcí členů podle odstavce 1 se používají</w:t>
        <w:br/>
        <w:br/>
      </w:r>
    </w:p>
    <w:p>
      <w:pPr>
        <w:pStyle w:val="Normal"/>
        <w:rPr>
          <w:rFonts w:ascii="Verdana" w:hAnsi="Verdana" w:cs="Verdana"/>
          <w:color w:val="353A62"/>
          <w:sz w:val="15"/>
          <w:szCs w:val="15"/>
        </w:rPr>
      </w:pPr>
      <w:r>
        <w:rPr>
          <w:rFonts w:cs="Verdana" w:ascii="Verdana" w:hAnsi="Verdana"/>
          <w:color w:val="353A62"/>
          <w:sz w:val="15"/>
          <w:szCs w:val="15"/>
        </w:rPr>
        <w:t xml:space="preserve">a)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rozeta stříbřité barvy o průměru 14 mm,</w:t>
      </w:r>
    </w:p>
    <w:p>
      <w:pPr>
        <w:pStyle w:val="Normal"/>
        <w:rPr>
          <w:rFonts w:ascii="Verdana" w:hAnsi="Verdana" w:cs="Verdana"/>
          <w:color w:val="353A62"/>
          <w:sz w:val="15"/>
          <w:szCs w:val="15"/>
        </w:rPr>
      </w:pPr>
      <w:r>
        <w:rPr>
          <w:rFonts w:cs="Verdana" w:ascii="Verdana" w:hAnsi="Verdana"/>
          <w:color w:val="353A62"/>
          <w:sz w:val="15"/>
          <w:szCs w:val="15"/>
        </w:rPr>
        <w:t xml:space="preserve">b) </w:t>
      </w:r>
    </w:p>
    <w:p>
      <w:pPr>
        <w:pStyle w:val="Normal"/>
        <w:spacing w:before="0" w:after="240"/>
        <w:ind w:left="720" w:hanging="0"/>
        <w:rPr>
          <w:rFonts w:ascii="Verdana" w:hAnsi="Verdana" w:cs="Verdana"/>
          <w:color w:val="353A62"/>
          <w:sz w:val="15"/>
          <w:szCs w:val="15"/>
        </w:rPr>
      </w:pPr>
      <w:r>
        <w:rPr>
          <w:rFonts w:cs="Verdana" w:ascii="Verdana" w:hAnsi="Verdana"/>
          <w:color w:val="353A62"/>
          <w:sz w:val="15"/>
          <w:szCs w:val="15"/>
        </w:rPr>
        <w:t>kolejnička stříbřité barvy šíře 5 mm a délce 30 mm.</w:t>
      </w:r>
    </w:p>
    <w:p>
      <w:pPr>
        <w:pStyle w:val="Normal"/>
        <w:spacing w:before="0" w:after="240"/>
        <w:rPr>
          <w:rFonts w:ascii="Verdana" w:hAnsi="Verdana" w:cs="Verdana"/>
          <w:b/>
          <w:b/>
          <w:bCs/>
          <w:color w:val="353A62"/>
          <w:sz w:val="15"/>
          <w:szCs w:val="15"/>
        </w:rPr>
      </w:pPr>
      <w:r>
        <w:rPr>
          <w:rFonts w:cs="Verdana" w:ascii="Verdana" w:hAnsi="Verdana"/>
          <w:color w:val="353A62"/>
          <w:sz w:val="15"/>
          <w:szCs w:val="15"/>
        </w:rPr>
        <w:br/>
        <w:br/>
        <w:t>      (3)  Funkční označení na náramenících a na výložkách pracovního stejnokroje II a svetru členů dobrovolných jednotek je znázorněno v příloze č. 14.</w:t>
        <w:br/>
        <w:b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ČÁST ČTVRTÁ</w:t>
      </w:r>
    </w:p>
    <w:p>
      <w:pPr>
        <w:pStyle w:val="Normal"/>
        <w:spacing w:before="0" w:after="240"/>
        <w:rPr>
          <w:rFonts w:ascii="Verdana" w:hAnsi="Verdana" w:cs="Verdana"/>
          <w:b/>
          <w:b/>
          <w:bCs/>
          <w:color w:val="353A62"/>
          <w:sz w:val="15"/>
          <w:szCs w:val="15"/>
        </w:rPr>
      </w:pPr>
      <w:r>
        <w:rPr>
          <w:rFonts w:cs="Verdana" w:ascii="Verdana" w:hAnsi="Verdana"/>
          <w:b/>
          <w:bCs/>
          <w:color w:val="353A62"/>
          <w:sz w:val="15"/>
          <w:szCs w:val="15"/>
        </w:rPr>
      </w:r>
    </w:p>
    <w:p>
      <w:pPr>
        <w:pStyle w:val="Normal"/>
        <w:spacing w:before="0" w:after="240"/>
        <w:jc w:val="center"/>
        <w:rPr>
          <w:rFonts w:ascii="Verdana" w:hAnsi="Verdana" w:cs="Verdana"/>
          <w:color w:val="353A62"/>
          <w:sz w:val="15"/>
          <w:szCs w:val="15"/>
        </w:rPr>
      </w:pPr>
      <w:r>
        <w:rPr>
          <w:rFonts w:cs="Verdana" w:ascii="Verdana" w:hAnsi="Verdana"/>
          <w:b/>
          <w:bCs/>
          <w:color w:val="353A62"/>
          <w:sz w:val="15"/>
          <w:szCs w:val="15"/>
        </w:rPr>
        <w:t>USTANOVENĺ PŘECHODNÁ A ZÁVĚREČNÁ</w:t>
      </w:r>
    </w:p>
    <w:p>
      <w:pPr>
        <w:pStyle w:val="Normal"/>
        <w:spacing w:before="0" w:after="240"/>
        <w:rPr>
          <w:rFonts w:ascii="Verdana" w:hAnsi="Verdana" w:cs="Verdana"/>
          <w:color w:val="353A62"/>
          <w:sz w:val="15"/>
          <w:szCs w:val="15"/>
        </w:rPr>
      </w:pPr>
      <w:r>
        <w:rPr>
          <w:rFonts w:cs="Verdana" w:ascii="Verdana" w:hAnsi="Verdana"/>
          <w:color w:val="353A62"/>
          <w:sz w:val="15"/>
          <w:szCs w:val="15"/>
        </w:rPr>
        <w:br/>
        <w:br/>
        <w:t>§ 46</w:t>
        <w:br/>
        <w:br/>
        <w:br/>
        <w:br/>
        <w:t>      Barevná úprava, nápisy, označení a znaky požárních automobilů, včetně přívěsů, návěsů a kontejnerů, lodí, vznášedel a letadel podle dosavadních předpisů musí být uvedeny do souladu s touto vyhláškou nejpozději do 31. prosince 2002.</w:t>
        <w:br/>
        <w:br/>
        <w:t>§ 47</w:t>
        <w:br/>
        <w:br/>
        <w:br/>
        <w:br/>
        <w:t>      Zrušuje se vyhláška č. 22/1996 Sb., kterou se upravují podrobnosti o úkolech jednotek požární ochrany, stanoví se činnost osob zúčastněných na jejich plnění a zásady velení při zásahu.</w:t>
        <w:br/>
        <w:br/>
        <w:br/>
        <w:br/>
        <w:t>§ 48</w:t>
        <w:br/>
        <w:br/>
        <w:br/>
        <w:br/>
        <w:t>      Tato vyhláška nabývá účinnosti dnem vyhlášení.</w:t>
        <w:br/>
        <w:br/>
        <w:br/>
        <w:br/>
        <w:br/>
        <w:br/>
        <w:br/>
      </w:r>
    </w:p>
    <w:p>
      <w:pPr>
        <w:pStyle w:val="Normal"/>
        <w:spacing w:before="0" w:after="240"/>
        <w:jc w:val="center"/>
        <w:rPr>
          <w:rFonts w:ascii="Verdana" w:hAnsi="Verdana" w:cs="Verdana"/>
          <w:color w:val="353A62"/>
          <w:sz w:val="15"/>
          <w:szCs w:val="15"/>
        </w:rPr>
      </w:pPr>
      <w:r>
        <w:rPr>
          <w:rFonts w:cs="Verdana" w:ascii="Verdana" w:hAnsi="Verdana"/>
          <w:color w:val="353A62"/>
          <w:sz w:val="15"/>
          <w:szCs w:val="15"/>
        </w:rPr>
        <w:t>Ministr:</w:t>
      </w:r>
    </w:p>
    <w:p>
      <w:pPr>
        <w:pStyle w:val="Normal"/>
        <w:spacing w:before="0" w:after="240"/>
        <w:rPr>
          <w:rFonts w:ascii="Verdana" w:hAnsi="Verdana" w:cs="Verdana"/>
          <w:color w:val="353A62"/>
          <w:sz w:val="15"/>
          <w:szCs w:val="15"/>
        </w:rPr>
      </w:pPr>
      <w:r>
        <w:rPr>
          <w:rFonts w:cs="Verdana" w:ascii="Verdana" w:hAnsi="Verdana"/>
          <w:color w:val="353A62"/>
          <w:sz w:val="15"/>
          <w:szCs w:val="15"/>
        </w:rPr>
        <w:br/>
      </w:r>
    </w:p>
    <w:p>
      <w:pPr>
        <w:pStyle w:val="Normal"/>
        <w:jc w:val="center"/>
        <w:rPr/>
      </w:pPr>
      <w:r>
        <w:rPr>
          <w:rFonts w:cs="Verdana" w:ascii="Verdana" w:hAnsi="Verdana"/>
          <w:color w:val="353A62"/>
          <w:sz w:val="15"/>
          <w:szCs w:val="15"/>
        </w:rPr>
        <w:t xml:space="preserve">Mgr. </w:t>
      </w:r>
      <w:r>
        <w:rPr>
          <w:rFonts w:cs="Verdana" w:ascii="Verdana" w:hAnsi="Verdana"/>
          <w:b/>
          <w:bCs/>
          <w:color w:val="353A62"/>
          <w:sz w:val="15"/>
          <w:szCs w:val="15"/>
        </w:rPr>
        <w:t>Gross</w:t>
      </w:r>
      <w:r>
        <w:rPr>
          <w:rFonts w:cs="Verdana" w:ascii="Verdana" w:hAnsi="Verdana"/>
          <w:color w:val="353A62"/>
          <w:sz w:val="15"/>
          <w:szCs w:val="15"/>
        </w:rPr>
        <w:t xml:space="preserve"> v. r.</w:t>
      </w:r>
    </w:p>
    <w:p>
      <w:pPr>
        <w:pStyle w:val="Normal"/>
        <w:spacing w:before="0" w:after="240"/>
        <w:rPr>
          <w:rFonts w:ascii="Verdana" w:hAnsi="Verdana" w:cs="Verdana"/>
          <w:color w:val="353A62"/>
          <w:sz w:val="15"/>
          <w:szCs w:val="15"/>
        </w:rPr>
      </w:pPr>
      <w:r>
        <w:rPr>
          <w:rFonts w:cs="Verdana" w:ascii="Verdana" w:hAnsi="Verdana"/>
          <w:color w:val="353A62"/>
          <w:sz w:val="15"/>
          <w:szCs w:val="15"/>
        </w:rPr>
        <w:br/>
        <w:br/>
        <w:br/>
        <w:br/>
        <w:t>––––––––––––––––––––</w:t>
        <w:br/>
        <w:br/>
      </w:r>
    </w:p>
    <w:p>
      <w:pPr>
        <w:pStyle w:val="Normal"/>
        <w:rPr/>
      </w:pPr>
      <w:r>
        <w:rPr>
          <w:rFonts w:cs="Verdana" w:ascii="Verdana" w:hAnsi="Verdana"/>
          <w:color w:val="EF6900"/>
          <w:sz w:val="15"/>
          <w:szCs w:val="15"/>
          <w:vertAlign w:val="superscript"/>
        </w:rPr>
        <w:t>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239/2000 Sb., o integrovaném záchranném systému a o změně některých zákonů.</w:t>
      </w:r>
    </w:p>
    <w:p>
      <w:pPr>
        <w:pStyle w:val="Normal"/>
        <w:rPr/>
      </w:pPr>
      <w:r>
        <w:rPr>
          <w:rFonts w:cs="Verdana" w:ascii="Verdana" w:hAnsi="Verdana"/>
          <w:color w:val="EF6900"/>
          <w:sz w:val="15"/>
          <w:szCs w:val="15"/>
          <w:vertAlign w:val="superscript"/>
        </w:rPr>
        <w:t>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Vyhláška č. 254/1999 Sb., o technických podmínkách požární techniky, ve znění nařízení vlády č. 352/2000 Sb. -- příloha č. 2 body 73 až 81 a 83 a příloha č. 3 body 19 až 21.</w:t>
      </w:r>
    </w:p>
    <w:p>
      <w:pPr>
        <w:pStyle w:val="Normal"/>
        <w:rPr/>
      </w:pPr>
      <w:r>
        <w:rPr>
          <w:rFonts w:cs="Verdana" w:ascii="Verdana" w:hAnsi="Verdana"/>
          <w:color w:val="EF6900"/>
          <w:sz w:val="15"/>
          <w:szCs w:val="15"/>
          <w:vertAlign w:val="superscript"/>
        </w:rPr>
        <w:t>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Úmluva o mezinárodním civilním letectví vyhlášená pod č. 147/1947 Sb., ve znění vyhlášky č. 29/1957 Sb.</w:t>
      </w:r>
    </w:p>
    <w:p>
      <w:pPr>
        <w:pStyle w:val="Normal"/>
        <w:rPr/>
      </w:pPr>
      <w:r>
        <w:rPr>
          <w:rFonts w:cs="Verdana" w:ascii="Verdana" w:hAnsi="Verdana"/>
          <w:color w:val="EF6900"/>
          <w:sz w:val="15"/>
          <w:szCs w:val="15"/>
          <w:vertAlign w:val="superscript"/>
        </w:rPr>
        <w:t>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9 zákona č. 239/2000 Sb.</w:t>
      </w:r>
    </w:p>
    <w:p>
      <w:pPr>
        <w:pStyle w:val="Normal"/>
        <w:rPr/>
      </w:pPr>
      <w:r>
        <w:rPr>
          <w:rFonts w:cs="Verdana" w:ascii="Verdana" w:hAnsi="Verdana"/>
          <w:color w:val="EF6900"/>
          <w:sz w:val="15"/>
          <w:szCs w:val="15"/>
          <w:vertAlign w:val="superscript"/>
        </w:rPr>
        <w:t>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114/1995 Sb., o vnitrozemské plavbě, ve znění zákona č. 358/1999 Sb. Vyhláška č. 344/1991 Sb., kterou se vydává Řád plavební bezpečnosti na vnitrozemských vodních cestách České a Slovenské Federativní Republiky -- příloha část I -- Česká republika.</w:t>
      </w:r>
    </w:p>
    <w:p>
      <w:pPr>
        <w:pStyle w:val="Normal"/>
        <w:rPr/>
      </w:pPr>
      <w:r>
        <w:rPr>
          <w:rFonts w:cs="Verdana" w:ascii="Verdana" w:hAnsi="Verdana"/>
          <w:color w:val="EF6900"/>
          <w:sz w:val="15"/>
          <w:szCs w:val="15"/>
          <w:vertAlign w:val="superscript"/>
        </w:rPr>
        <w:t>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49/1997 Sb., o civilním letectví a o změně některých zákonů.</w:t>
      </w:r>
    </w:p>
    <w:p>
      <w:pPr>
        <w:pStyle w:val="Normal"/>
        <w:rPr/>
      </w:pPr>
      <w:r>
        <w:rPr>
          <w:rFonts w:cs="Verdana" w:ascii="Verdana" w:hAnsi="Verdana"/>
          <w:color w:val="EF6900"/>
          <w:sz w:val="15"/>
          <w:szCs w:val="15"/>
          <w:vertAlign w:val="superscript"/>
        </w:rPr>
        <w:t>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 písm. h) vyhlášky č. 246/2001 Sb., o stanovení podmínek požární bezpečnosti a výkonu státního požárního dozoru (vyhláška o požární prevenci).</w:t>
      </w:r>
    </w:p>
    <w:p>
      <w:pPr>
        <w:pStyle w:val="Normal"/>
        <w:rPr/>
      </w:pPr>
      <w:r>
        <w:rPr>
          <w:rFonts w:cs="Verdana" w:ascii="Verdana" w:hAnsi="Verdana"/>
          <w:color w:val="EF6900"/>
          <w:sz w:val="15"/>
          <w:szCs w:val="15"/>
          <w:vertAlign w:val="superscript"/>
        </w:rPr>
        <w:t>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34 vyhlášky č. 246/2001 Sb.</w:t>
      </w:r>
    </w:p>
    <w:p>
      <w:pPr>
        <w:pStyle w:val="Normal"/>
        <w:rPr/>
      </w:pPr>
      <w:r>
        <w:rPr>
          <w:rFonts w:cs="Verdana" w:ascii="Verdana" w:hAnsi="Verdana"/>
          <w:color w:val="EF6900"/>
          <w:sz w:val="15"/>
          <w:szCs w:val="15"/>
          <w:vertAlign w:val="superscript"/>
        </w:rPr>
        <w:t>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 písm. b) a c) vyhlášky č. 246/2001 Sb.</w:t>
      </w:r>
    </w:p>
    <w:p>
      <w:pPr>
        <w:pStyle w:val="Normal"/>
        <w:rPr/>
      </w:pPr>
      <w:r>
        <w:rPr>
          <w:rFonts w:cs="Verdana" w:ascii="Verdana" w:hAnsi="Verdana"/>
          <w:color w:val="EF6900"/>
          <w:sz w:val="15"/>
          <w:szCs w:val="15"/>
          <w:vertAlign w:val="superscript"/>
        </w:rPr>
        <w:t>1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vyhláška č. 254/1999 Sb.</w:t>
      </w:r>
    </w:p>
    <w:p>
      <w:pPr>
        <w:pStyle w:val="Normal"/>
        <w:rPr/>
      </w:pPr>
      <w:r>
        <w:rPr>
          <w:rFonts w:cs="Verdana" w:ascii="Verdana" w:hAnsi="Verdana"/>
          <w:color w:val="EF6900"/>
          <w:sz w:val="15"/>
          <w:szCs w:val="15"/>
          <w:vertAlign w:val="superscript"/>
        </w:rPr>
        <w:t>1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 12 zákona č. 239/2000 Sb.</w:t>
      </w:r>
    </w:p>
    <w:p>
      <w:pPr>
        <w:pStyle w:val="Normal"/>
        <w:rPr/>
      </w:pPr>
      <w:r>
        <w:rPr>
          <w:rFonts w:cs="Verdana" w:ascii="Verdana" w:hAnsi="Verdana"/>
          <w:color w:val="EF6900"/>
          <w:sz w:val="15"/>
          <w:szCs w:val="15"/>
          <w:vertAlign w:val="superscript"/>
        </w:rPr>
        <w:t>1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4 odst. 2 zákona č. 239/2000 Sb.</w:t>
      </w:r>
    </w:p>
    <w:p>
      <w:pPr>
        <w:pStyle w:val="Normal"/>
        <w:rPr/>
      </w:pPr>
      <w:r>
        <w:rPr>
          <w:rFonts w:cs="Verdana" w:ascii="Verdana" w:hAnsi="Verdana"/>
          <w:color w:val="EF6900"/>
          <w:sz w:val="15"/>
          <w:szCs w:val="15"/>
          <w:vertAlign w:val="superscript"/>
        </w:rPr>
        <w:t>13</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příklad zákon č. 130/1974 Sb., o státní správě ve vodním hospodářství, ve znění zákona č. 425/1990 Sb., zákona č. 23/1992 Sb. a zákona č. 114/1995 Sb.</w:t>
      </w:r>
    </w:p>
    <w:p>
      <w:pPr>
        <w:pStyle w:val="Normal"/>
        <w:rPr/>
      </w:pPr>
      <w:r>
        <w:rPr>
          <w:rFonts w:cs="Verdana" w:ascii="Verdana" w:hAnsi="Verdana"/>
          <w:color w:val="EF6900"/>
          <w:sz w:val="15"/>
          <w:szCs w:val="15"/>
          <w:vertAlign w:val="superscript"/>
        </w:rPr>
        <w:t>14</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9 odst. 3 písm. b) zákona č. 239/2000 Sb.</w:t>
      </w:r>
    </w:p>
    <w:p>
      <w:pPr>
        <w:pStyle w:val="Normal"/>
        <w:rPr/>
      </w:pPr>
      <w:r>
        <w:rPr>
          <w:rFonts w:cs="Verdana" w:ascii="Verdana" w:hAnsi="Verdana"/>
          <w:color w:val="EF6900"/>
          <w:sz w:val="15"/>
          <w:szCs w:val="15"/>
          <w:vertAlign w:val="superscript"/>
        </w:rPr>
        <w:t>15</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2 písm. e) zákona č. 239/2000 Sb.</w:t>
      </w:r>
    </w:p>
    <w:p>
      <w:pPr>
        <w:pStyle w:val="Normal"/>
        <w:rPr/>
      </w:pPr>
      <w:r>
        <w:rPr>
          <w:rFonts w:cs="Verdana" w:ascii="Verdana" w:hAnsi="Verdana"/>
          <w:color w:val="EF6900"/>
          <w:sz w:val="15"/>
          <w:szCs w:val="15"/>
          <w:vertAlign w:val="superscript"/>
        </w:rPr>
        <w:t>16</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0 odst. 3 zákona č. 239/2000 Sb.</w:t>
      </w:r>
    </w:p>
    <w:p>
      <w:pPr>
        <w:pStyle w:val="Normal"/>
        <w:rPr/>
      </w:pPr>
      <w:r>
        <w:rPr>
          <w:rFonts w:cs="Verdana" w:ascii="Verdana" w:hAnsi="Verdana"/>
          <w:color w:val="EF6900"/>
          <w:sz w:val="15"/>
          <w:szCs w:val="15"/>
          <w:vertAlign w:val="superscript"/>
        </w:rPr>
        <w:t>17</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2 odst. 2 písm. g) zákona č. 239/2000 Sb.</w:t>
      </w:r>
    </w:p>
    <w:p>
      <w:pPr>
        <w:pStyle w:val="Normal"/>
        <w:rPr/>
      </w:pPr>
      <w:r>
        <w:rPr>
          <w:rFonts w:cs="Verdana" w:ascii="Verdana" w:hAnsi="Verdana"/>
          <w:color w:val="EF6900"/>
          <w:sz w:val="15"/>
          <w:szCs w:val="15"/>
          <w:vertAlign w:val="superscript"/>
        </w:rPr>
        <w:t>18</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Zákon č. 240/2000 Sb., o krizovém řízení a o změně některých zákonů (krizový zákon).</w:t>
      </w:r>
    </w:p>
    <w:p>
      <w:pPr>
        <w:pStyle w:val="Normal"/>
        <w:rPr/>
      </w:pPr>
      <w:r>
        <w:rPr>
          <w:rFonts w:cs="Verdana" w:ascii="Verdana" w:hAnsi="Verdana"/>
          <w:color w:val="EF6900"/>
          <w:sz w:val="15"/>
          <w:szCs w:val="15"/>
          <w:vertAlign w:val="superscript"/>
        </w:rPr>
        <w:t>19</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 odst. 1 písm. i) a j) vyhlášky č. 246/2001 Sb.</w:t>
      </w:r>
    </w:p>
    <w:p>
      <w:pPr>
        <w:pStyle w:val="Normal"/>
        <w:rPr/>
      </w:pPr>
      <w:r>
        <w:rPr>
          <w:rFonts w:cs="Verdana" w:ascii="Verdana" w:hAnsi="Verdana"/>
          <w:color w:val="EF6900"/>
          <w:sz w:val="15"/>
          <w:szCs w:val="15"/>
          <w:vertAlign w:val="superscript"/>
        </w:rPr>
        <w:t>20</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 15 nařízení vlády č. 172/2001 Sb., k provedení zákona o požární ochraně.</w:t>
      </w:r>
    </w:p>
    <w:p>
      <w:pPr>
        <w:pStyle w:val="Normal"/>
        <w:rPr/>
      </w:pPr>
      <w:r>
        <w:rPr>
          <w:rFonts w:cs="Verdana" w:ascii="Verdana" w:hAnsi="Verdana"/>
          <w:color w:val="EF6900"/>
          <w:sz w:val="15"/>
          <w:szCs w:val="15"/>
          <w:vertAlign w:val="superscript"/>
        </w:rPr>
        <w:t>21</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Nařízení vlády č. 79/1994 Sb., o platových poměrech zaměstnanců ozbrojených sil, bezpečnostních sborů a služeb, orgánů celní správy, příslušníků Sboru požární ochrany a zaměstnanců některých dalších organizací (služební platový řád) -- příloha č. 1.</w:t>
      </w:r>
    </w:p>
    <w:p>
      <w:pPr>
        <w:pStyle w:val="Normal"/>
        <w:rPr/>
      </w:pPr>
      <w:r>
        <w:rPr>
          <w:rFonts w:cs="Verdana" w:ascii="Verdana" w:hAnsi="Verdana"/>
          <w:color w:val="EF6900"/>
          <w:sz w:val="15"/>
          <w:szCs w:val="15"/>
          <w:vertAlign w:val="superscript"/>
        </w:rPr>
        <w:t>22</w:t>
      </w:r>
      <w:r>
        <w:rPr>
          <w:rFonts w:cs="Verdana" w:ascii="Verdana" w:hAnsi="Verdana"/>
          <w:color w:val="EF6900"/>
          <w:sz w:val="15"/>
          <w:szCs w:val="15"/>
        </w:rPr>
        <w:t>)</w:t>
      </w:r>
      <w:r>
        <w:rPr>
          <w:rFonts w:cs="Verdana" w:ascii="Verdana" w:hAnsi="Verdana"/>
          <w:color w:val="353A62"/>
          <w:sz w:val="15"/>
          <w:szCs w:val="15"/>
        </w:rPr>
        <w:t xml:space="preserve"> </w:t>
      </w:r>
    </w:p>
    <w:p>
      <w:pPr>
        <w:pStyle w:val="Normal"/>
        <w:ind w:left="720" w:hanging="0"/>
        <w:rPr>
          <w:rFonts w:ascii="Verdana" w:hAnsi="Verdana" w:cs="Verdana"/>
          <w:color w:val="353A62"/>
          <w:sz w:val="15"/>
          <w:szCs w:val="15"/>
        </w:rPr>
      </w:pPr>
      <w:r>
        <w:rPr>
          <w:rFonts w:cs="Verdana" w:ascii="Verdana" w:hAnsi="Verdana"/>
          <w:color w:val="353A62"/>
          <w:sz w:val="15"/>
          <w:szCs w:val="15"/>
        </w:rPr>
        <w:t>Příloha č. 7 vyhlášky č. 255/1999 Sb., o technických podmínkách věcných prostředků požární ochrany.</w:t>
      </w:r>
    </w:p>
    <w:p>
      <w:pPr>
        <w:pStyle w:val="Normal"/>
        <w:rPr>
          <w:rFonts w:ascii="Verdana" w:hAnsi="Verdana" w:cs="Verdana"/>
          <w:color w:val="353A62"/>
          <w:sz w:val="15"/>
          <w:szCs w:val="15"/>
        </w:rPr>
      </w:pPr>
      <w:r>
        <w:rPr>
          <w:rFonts w:cs="Verdana" w:ascii="Verdana" w:hAnsi="Verdana"/>
          <w:color w:val="353A62"/>
          <w:sz w:val="15"/>
          <w:szCs w:val="15"/>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EF6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2">
    <w:name w:val="nazev2"/>
    <w:basedOn w:val="Normal"/>
    <w:qFormat/>
    <w:pPr>
      <w:pBdr>
        <w:left w:val="single" w:sz="36" w:space="0" w:color="FFFFFF"/>
      </w:pBd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0:55:00Z</dcterms:created>
  <dc:creator>Jaroslav Prais</dc:creator>
  <dc:description/>
  <dc:language>en-US</dc:language>
  <cp:lastModifiedBy>Jaroslav Prais</cp:lastModifiedBy>
  <dcterms:modified xsi:type="dcterms:W3CDTF">2002-01-08T21:02:00Z</dcterms:modified>
  <cp:revision>1</cp:revision>
  <dc:subject/>
  <dc:title>247</dc:title>
</cp:coreProperties>
</file>