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55/1999 Sb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YHLÁŠKA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inisterstva vnitra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ze dne 21. října 199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technických podmínkách věcných prostředků požární och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: 352/2000 Sb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isterstvo  vnitra stanoví  podle §  24 odst.  2 zákona  č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3/1985 Sb., o požární ochraně, ve znění zákona č. 203/1994 Sb.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Tato vyhláška stanoví technické podmínky těchto vybran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ěcných prostředků  požární ochrany, jejichž  splnění je podmínk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o jejich zařazení do vybavení jednotek požární ochran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radiostanic  používaných  v  rádiových  sítích  požární ochra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dále jen "radiostanice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řilby pro hasiče (dále jen "přilba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autonomního dýchacího přístroje s  otevřeným okruhem na tlakov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zduch (dále jen "dýchací přístroj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motorových stříkaček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ochranného oděvu pro hasiče (dále jen "ochranný oděv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protichemického   ochranného   oděvu   pro   hasiče  (dále  j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protichemický oděv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pracovního  stejnokroje  II  pro  hasiče  (dále  jen  "praco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jnokroj II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trika s  dlouhými rukávy pro  hasiče a trika  s krátkými ruká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  hasiče  (dále  jen  "triko  s  dlouhými  rukávy"  a "trik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krátkými rukávy"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pulovru s dlouhými  rukávy pro hasiče a pulovru  bez rukávů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siče  (dále  jen  "pulovr  s  dlouhými  rukávy" a "pulovr bez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ukávů"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 Technické  podmínky  věcných  prostředků požární ochran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dle odstavce 1 jsou uvedeny v přílohách č. 1 až č. 9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ické podmínky stanovené  touto vyhláškou nemusí splňova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ěcné  prostředky požární  ochrany, které  byly již  před počátk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ejí účinnosti  zařazeny do vybavení  Hasičského záchranného sbor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České republiky nebo jednotek požární ochrany.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) § 65 odst. 1 zákona č. 133/1985 Sb., o požární ochraně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§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to vyhláška nabývá účinnosti dnem 1. dubna 2000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istr:</w:t>
      </w:r>
    </w:p>
    <w:p>
      <w:pPr>
        <w:pStyle w:val="Prost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hDr. Grulich v. r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echnické podmínky radiostanic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V rádiových  sítích  požární  ochrany  se  smí  používat  pou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diostanice schválené pro používání v České republice.1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Základnová  radiostanice, která  je určena  pro rádiové spoj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ejména   s  radiostanicemi   požární  ochrany,   splňuje  ty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mínky:</w:t>
      </w:r>
    </w:p>
    <w:p>
      <w:pPr>
        <w:pStyle w:val="Prosttext"/>
        <w:rPr/>
      </w:pPr>
      <w:r>
        <w:rPr>
          <w:rFonts w:eastAsia="MS Mincho;ＭＳ 明朝"/>
        </w:rPr>
        <w:t>a) druh provozu, modulace                           F3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očet kanálů                                     8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kanálová rozteč                                  12,5 k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řeladitelnost v jednom segmentu                 150 - 174 MHz,</w:t>
      </w:r>
    </w:p>
    <w:p>
      <w:pPr>
        <w:pStyle w:val="Prosttext"/>
        <w:rPr/>
      </w:pPr>
      <w:r>
        <w:rPr>
          <w:rFonts w:eastAsia="MS Mincho;ＭＳ 明朝"/>
        </w:rPr>
        <w:t>e) kmitočtový rozsah               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implexní a semiduplexní provo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F výkon - programově nastavitelný               10 W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NF výkon zesilovače                              4 W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připojení přídavného reproduktoru,</w:t>
      </w:r>
    </w:p>
    <w:p>
      <w:pPr>
        <w:pStyle w:val="Prosttext"/>
        <w:rPr/>
      </w:pPr>
      <w:r>
        <w:rPr>
          <w:rFonts w:eastAsia="MS Mincho;ＭＳ 明朝"/>
        </w:rPr>
        <w:t>j) citlivost 12 dB SINAD                            &gt; 0.3 mikroV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formáty selektivní volby                         1 x 5, 1 x 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1 x 5 tónů + status), 2 x 5 tón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užití CTCS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užití funkce SCA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Přenosná radiostanice pro mužstvo,  která je určena pro rádi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jení  při  zásahu  a  ostatních  činnostech jednotek požár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hrany, splňuje tyto podmín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provozu, modulace                           F3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očet kanálů                                     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kanálová rozteč                                  12,5 k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řeladitelnost v jednom segmentu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kmitočtový rozsah               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implexní a semiduplexní provo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F výkon                                         1 - 5 W,2)</w:t>
      </w:r>
    </w:p>
    <w:p>
      <w:pPr>
        <w:pStyle w:val="Prosttext"/>
        <w:rPr/>
      </w:pPr>
      <w:r>
        <w:rPr>
          <w:rFonts w:eastAsia="MS Mincho;ＭＳ 明朝"/>
        </w:rPr>
        <w:t>h) citlivost 12 dB SINAD                            &gt; 0,3 mikroV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užití CTCS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krytí                                            IP 5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rozsah pracovních teplot                       -25 až +55 st.C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přepínání   vysílání/příjem   a   ovládání   přepínače   kanál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regulátoru  hlasitosti  v  ochranných  rukavicích  pro hasi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le ČSN EN 65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Přenosná  radiostanice  pro  velitele,   která  je  určena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jištění  rádiového  spojení   velitele  s  jednotkou  požár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chrany,  ostatními  účastníky  rádiové  sítě  požární  ochra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 zásahu,  případně  základnovou   radiostanicí,  splňuje  ty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mín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provozu, modulace                           F3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očet kanálů                                     1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kanálová rozteč                                  12,5 k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řeladitelnost v jednom segmentu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kmitočtový rozsah               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implexní a semiduplexní provoz,</w:t>
      </w:r>
    </w:p>
    <w:p>
      <w:pPr>
        <w:pStyle w:val="Prosttext"/>
        <w:rPr/>
      </w:pPr>
      <w:r>
        <w:rPr>
          <w:rFonts w:eastAsia="MS Mincho;ＭＳ 明朝"/>
        </w:rPr>
        <w:t>g) VF výkon                                          1 - 5 W,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citlivost 12 dB SINAD                             &gt; 0.3 mikroV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formáty selektivní volby                          1 x 5, 1 x 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1 x 5 tónů + status), 2 x 5 tónů,</w:t>
      </w:r>
    </w:p>
    <w:p>
      <w:pPr>
        <w:pStyle w:val="Prosttext"/>
        <w:rPr/>
      </w:pPr>
      <w:r>
        <w:rPr>
          <w:rFonts w:eastAsia="MS Mincho;ＭＳ 明朝"/>
        </w:rPr>
        <w:t>j) volitelné formáty selektivní volby              jedna sekve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užití CTCS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užití funkce SCAN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krytí                                             IP 5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rozsah pracovních teplot                       -25 až +55 st.C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) přepínání   vysílání/příjem   a   ovládání   přepínače   kanál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regulátoru  hlasitosti  v  ochranných  rukavicích  pro hasi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le ČSN EN 65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Vozidlová radiostanice, která je určena pro zajištění rádi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jení  velitele   s  jednotkou  požární   ochrany,  ostatní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účastníky  rádiové  sítě  požární  ochrany  u  zásahu, případ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kladnovou radiostanicí, splňuje tyto podmín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druh provozu, modulace                           F3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očet kanálů                                     1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kanálová rozteč                                  12,5 k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řeladitelnost v jednom segmentu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kmitočtový rozsah                                150 - 174 MH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implexní a semiduplexní provoz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VF výkon                                         10 W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NF výkon zesilovače                              4 W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připojení přídavného reproduktor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citlivost 12 dB SINAD                            &gt; 0.3 mikroV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) formáty selektivní volby                         1 x 5, 1 x 6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(1 x 5 tónů + status), 2 x 5 tón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) volitelný formát selektivní volby              šestý tón 0 - 9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) užití CTCSS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) užití funkce SCA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Vyhláška č.  26/1996 Sb., o  způsobu, podmínkách a  postupu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věřování a schvalování telekomunikačních koncových zaříz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U radiostanice v provedení do prostředí s nebezpečím výbuchu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VF výkon stanoven max. 1 W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echnické podmínky přil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ké podmínky přilby jsou splněny za předpokladu, 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Přilba splň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ožadavky ČSN EN 44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elektroizolační  odolností volitelné  požadavky klasifikace  E2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3 podle ČSN EN 44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olitelné požadavky klasifikace alespoň *** podle ČSN EN 443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olnost  proti  nárazu  a   na  odolnost  proti  úderu  ostr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mětem při nízkých teplotách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volitelné požadavky na odolnost  proti sálavému teplu podle ČS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 443 při intenzitě sálání (14 +/- 0,1) kW . m-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Trvalou součástí přilby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odbradní pásek jednostranně odnímatel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átýlník k ochraně šíj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obličejový štít z netříštivého  a proti sálavému teplu odoln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Přilba umožň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bezpečné použití ochranné mas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bezpečné  použití  v  ochranných  oděvech,  zejména svým tvar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říslušenství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uchycení svítil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Povrch    skořepiny   je    proveden   v    barvě   žlutozel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uminiscenč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ké podmínky dýchacího přístro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ické  podmínky  dýchacího   přístroje  jsou  splněny 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okladu, 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Dýchací  přístroj splňuje  požadavky  ČSN  EN 137  pro přístroj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přetlakem  a  umožňuje  nouzové  použití  5litrové a 7litr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ovové  tlakové láhve  s nejvyšším  plnicím tlakem  20 MPa (20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)  bez  omezení  pohybu  uživatele v předepsaných ochran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ěvech.1) Nejvyšší  plnicí tlak dýchacího přístroje  je 30 MP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300 bar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Kovové  tlakové  láhve  podléhají  schválení  podle  zvláštn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isů.2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Označování  tlakových  láhví  odpovídá  ČSN  EN  1089-1, ČSN 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89-2, ČSN EN 1089-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Kompozitové tlakové láhve  jsou chráněny snímatelným nehořlav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alem odolným  proti mechanickému poškození.  Barevné označe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alu  je modré  se svislým   reflexním pruhem  o šířce  50 m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flexní pruh se  skládá ze tří pásků stejné  šířky. Dva kraj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sou žluté, prostřední je stříbrný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Připojení  tlakové  láhve  k  dýchacímu  přístroji je provede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vitem G 5/8" podle DIN 477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Obličejová maska splňuje podmínky ČSN EN 136 klasifikační tříd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a  umožňuje  uchycení  hlavovým  křížem,  síťkou  nebo pomo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ychloupínač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Konstrukce  dýchacího přístroje  umožňuje druhý  vstup a výstu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 dálkový přívod vzduchu  nebo druhou obličejovou masku a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chrannou vyváděcí kuklu nebo ventilaci protichemického oděv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Dýchací přístroj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má ručně ovladatelnou přídavnou dodávku vzduch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je zhotoven z materiálů, které  znemožní vznik a výboj statick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ektřin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má  akustické  výstražné  zařízení  pro  signalizaci  minimál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soby vzduchu podle ČSN EN 137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Ovládání  ventilů  pro  spuštění  dýchacího  přístroje  je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sitele oběma rukama snadno přístupné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Tlakoměr pro  kontrolu přetlaku v  tlakové láhvi pro  zjištěn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ásoby vzduchu  je umístěn na levém  ramenním popruhu v poloz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ožňující  kontrolu  nositelem  a  je  cejchován  v  MPa neb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 barech;  tlakoměr má  červené pole  v rozsahu  odpovídajícím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 - 5 MPa (0 - 50 bar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Popruhy a  korpus dýchacího přístroje je  vyroben z materiálů,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teré   umožňují  mokrý   způsob  dekontaminace   při  teplotě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 100 st.C bez  poškození; části z  pórovitých materiálů j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depínatelné a vyměnitelné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Hmotnost kompletního  dýchacího přístroje s  tlakovou láhví s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ásobou vzduchu nejméně 1 600 l nepřesahuje 15 kg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Ovládání   přídavné   dodávky   vzduchu   musí   být  umožněn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 v ochranných rukavicích, které splňují ČSN EN 659.</w:t>
      </w:r>
    </w:p>
    <w:p>
      <w:pPr>
        <w:pStyle w:val="Prosttext"/>
        <w:rPr/>
      </w:pPr>
      <w:r>
        <w:rPr>
          <w:rFonts w:eastAsia="MS Mincho;ＭＳ 明朝"/>
        </w:rPr>
        <w:t>------------------------------------------------------------------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§ 4  odst.  2  vyhlášky  č.  21/1996  Sb.,  kterou se prováděj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ěkterá ustanovení zákona České národní rady o požární ochra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Vyhláška  č. 18/1979  Sb., kterou  se určují  vyhrazená tlakov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řízení  a   stanoví  některé  podmínky   k  zajištění  jej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zpečnosti,  ve znění  vyhlášky č.  97/1982 Sb.  a vyhlášky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51/1990 Sb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yhláška č.  59/1983 Sb., kterou se  stanoví některé povinno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rganizací   k   zajištění   bezpečnosti   práce  u  dováže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technických zařízení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chnické podmínky motorových stříkač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Motorové stříkačky se podle provedení děl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řenosné motorové stříkač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řívěsné motorové stříkač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Přenosné  motorové  stříkačky   se  podle  velikosti  požár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erpadla děl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S 2    200 l . min-1    24 011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S 4    400 l . min-1    24 011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Přenosné  motorové  stříkačky   se  podle  velikosti  požár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erpadla  (skutečného  průtoku  při  jmenovitém  tlaku  0,8 MP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sací výšce 3 m) děl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S 8     800 l . min-1    24 011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S 16   1600 l . min-1    24 0114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jich  hmotnost  nepřesahuje  160   kg  a  provedení  umožňu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nášení   nejvýše  čtyřmi   osobami.  U   požárních  čerpadel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hválených  podle ON  11 3007  se velikost  může stanovit 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menovitém tlaku 0,8 MPa a sací výšce 1,5 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Přívěsné motorové  stříkačky (motorové stříkačky  pevně spoj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podvozkem  přívěsu)  se  podle  velikosti  požárního čerpadl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skutečného průtoku  při jmenovitém tlaku 0,8  MPa a sací výš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m) dělí 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MS 8     800 l . min-1    22 011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MS 16  1 600 l . min-1    22 011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MS 24  2 400 l . min-1    22 0113,</w:t>
      </w:r>
    </w:p>
    <w:p>
      <w:pPr>
        <w:pStyle w:val="Prosttext"/>
        <w:rPr/>
      </w:pPr>
      <w:r>
        <w:rPr>
          <w:rFonts w:eastAsia="MS Mincho;ＭＳ 明朝"/>
        </w:rPr>
        <w:t>d) PMS 32  3 200 l . min-1    22 011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PMS 40  4 000 l . min-1    22 011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PMS 48  4 800 l . min-1    22 0116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námka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U přenosných   motorových   stříkaček   a   přívěsných  motorový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stříkaček  uvedených pod  body 2  až 4  je uveden  jmenovitý výko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 číselný  kód vyjadřující  evidenční číslo  používané pro potřeb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vidence a  statistiky. Nachází-li se  velikost požárního čerpad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mezi popsanými hodnotami, velikost požárního čerpadla se přiřaz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 nejbližší nižší hodnot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. Základní funkce motorových stříkač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Konstrukce motorových stříkaček umožňu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avodnění sacího řádu z  vnějšího zdroje zavodňovacím zaříze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i sací výšce 7,5 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tříkání vodou z vnějšího volného zdroj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stříkání vodou při napojení na vnější tlakový zdroj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u přenosné  motorové  stříkačky  8  a  16  a  přívěsné motor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říkačky osvětlení v prostoru ovládacích a kontrolních prvk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Sací  hrdla  u  přívěsných  motorových  stříkaček  8  a 16 js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vitová 110 mm; u přívěsných motorových stříkaček 24 až 48 l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užít i jiný průměr přípustný podle ČSN 11 1522 a ČSN 38 940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Sací  a výtlačná  hrdla jsou  vyvedena do  prostoru, ve  kter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omezují  obsluhu ani  bezpečný pohyb  strojníka. Výška spod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rany výtlačných hrdel je nejméně 250 mm nad zem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Ovládací  panel   motorové  stříkačky  je   snadno  a  bezpeč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stupný a osvětlený neoslňujícím světl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Veškeré  údaje  na  kontrolních  přístrojích  ovládacího pane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otorové stříkačky  jsou z místa obsluhy  čitelné na vzdálenos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jméně 1 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Ovládací panel je vybaven zejmén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manometr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manovakuometr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ařízením pro nastavení otáček motor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kontrolním zařízením pro sledování teploty motor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kontrolním zařízením signalizujícím závady v mazání motor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zařízením k zastavení motor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Přenosné  motorové  stříkačky  8   a  16  a  přívěsné  motor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říkačky   jsou  vybaveny   nejméně  dvěma   výtlačnými  hrd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průměru 75 mm opatřenými uzavíracími armaturami vyvedenými d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vou stran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Konstrukce motorových stříkaček  umožňuje nepřetržitý provoz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bu 8 hodin, kdy nedojde k překročení přípustné teploty motor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řípadného převodového ústrojí k čerpad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Trvalým  příslušenstvím  motorových  stříkaček  je sada těsn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obal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I. Požární čerpadl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Nejvyšší   tlak  požárních   čerpadel  při   uzavřeném  výtla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nejvyšších otáčkách,  které lze nastavit, není  vyšší než 1,6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Pa a nižší než 1,2 MP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Požární čerpadla jsou opatřena zpětnou klapkou k ochraně sací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adic proti poškození tlakem a zařízením na odtlaková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Konstrukce požárních čerpadel umožňuje jejich snadné odvodně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Výtlačná  hrdla  požárních  čerpadel  včetně ovládacích armatu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sou  skloněna pod  vodorovnou rovinu  tak, aby  z nich vytekl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bylá vod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II. Základní požární příslušenstv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žární příslušenství přívěsných motorových stříkaček tvoří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ické podmínky ochranného oděv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ké   podmínky   ochranného   oděvu   jsou   splněny   z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pokladu, 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Ochranný  oděv splňuje  požadavky ČSN  EN 469  a ČSN  EN 1149-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část 1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Použitelnost   ochranného   oděvu   je   podmíněna   zajiště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slušného stupně  ochrany hasiče před  účinky tepla, plamene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chanických rizik a pronikání vody při zásahové činn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Ochranný oděv se skládá z kabátu a kalhot. Překrytí kabátu pře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alhoty je nejméně 30 c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Konstrukčně se  ochranný oděv skládá  ze svrchní vnější  odě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části a spodní oděvní součá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Materiál svrchní vnější oděvní součásti j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odolný proti oděr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tálobarev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trvale antistatick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roveden v barvě námořnická modř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Spodní oděvní součást je  odepínatelná od svrchní vnější odě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čá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Po  odborných  opravách  ochranného   oděvu  se  jeho  ochran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lastnosti nemě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Ochranný oděv, včetně odepínatelné  spodní oděvní součásti, l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t ve vodě 60 st.C teplé při dodržení požadavků ČSN EN 46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Na vnitřní  straně svrchní vnější  oděvní součásti a  na spod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ěvní součásti  je stabilním způsobem upevněn  štítek s text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českém  jazyce  s  údaji  a  se  značením  podle  ČSN  EN 34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iktogramem  podle  ČSN  EN  469,  datumem  výroby a výrob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ísl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. Kabá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Kabát je v provedení s  jednořadovým zapínáním a se vsazovan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uká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Kabát má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apínání  zdrhovadlem překrytým  krycí částí  jištěným stuhov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em;  zapínání   zdrhovadla  je   umožněno   v  ochran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ukavicích, které splňují požadavky ČSN EN 659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ejméně dvě  boční svrchní kapsy  s patkou na  zapnutí stuhov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em proti vnikání mechanických nečistot a částečně i vod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 horní   levé  přední   části  svrchní   kapsu  pro   umístě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diostanice;   kapsa  je   v  takovém   provedení,  aby   byl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bezpečeno upevnění  radiostanice při prudkém  předklonu, bě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ráci hasič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uzávěrky  rukávů z  nehořlavého úpletu  s palečnicí zabraň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rnování rukávů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systém  signalizující vyjmutí  spodní oděvní  součásti je řeš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uhem  barvy oranžové  podle barevnice  PANTONE 16  - 1542 PC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terý  pomocí stuhového  uzávěru spojuje  svrchní vnější oděv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oučást a spodní oděvní součást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Na  kabátě v  jeho horní   pravé přední  části může  být přiš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snadno  hořlavý  stuhový  uzávěr,  o  rozměrech  125 x 25 mm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čený  pro  jmenovku.  Na  kabátě  je  přišita  část stuh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u se smyčkam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4. Jmenovka  je  z  podkladového  materiálu,  shodného  se svrch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nější  oděvní  součástí,  našitého  na  část stuhového uzávěr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háčky o rozměrech 125 x 25 m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Na jmenovce je vyšívaný rámeček o  síle 2,3 mm a vyšívané jmé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říjmení s výškou  písma nejvýše 8,2 mm a  šířkou písma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élky jména a příjmení. Příjmení je provedeno velkými tiskací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ísmeny. Barva písma a rámečku je zlatá č. 1189 podle barevni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RATHON.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I. Kalho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 Kalhoty ma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zvýšený pas a šl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rozparek s  překryvem a fixací  zabraňující jeho rozevření  př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á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Velikost obvodu pasu kalhot lze upravit např. všitou gumou neb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áskem na regulac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II. Reflexní znač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Reflexní   značení  tvoří   nápis  "HASIČI"   a  reflexní  pás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nejmenší šířce 50 m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Nápis "HASIČI"  je černé barvy v  reflexním rámečku žluté bar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rozměrech 330 x 75 mm a výška písma i s háčkem je 60 m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Reflexní rámeček  s nápisem je napevno  přišit na horní zádo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ást kabátu nad reflexní pás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Reflexní  pás,  s  parametry  odpovídajícími  požadavkům ČSN 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1, se  skládá ze tří  pruhů v barvě  žluté a stříbrné;  hor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olní třetina jeho šířky je  barvy žluté a prostřední třeti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y stříbrné.  Reflexní pás je umístěn  ve vodorovné linii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vod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kabátu  ve výši  prsou a  umožňuje umístění  reflexního rámeč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nápisem dle bodu 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spodní  části  kabátu.  Jeho  spodní  okraj  je  ve vzdáleno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jméně 50 mm od spodního okraje kabát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ukávů  kabátu ve  výši prsou  a ve  spodní části  rukávů. Je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podní okraj je ve vzdálenosti 140 mm od dolního okraje rukáv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spodní části  nohavic. Jeho spodní okraj  je ve vzdálenosti 24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mm od dolního okraje nohavice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hnické podmínky protichemického oděv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ké  podmínky  protichemického   oděvu  jsou  splněny 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okladu, že protichemický odě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splňuje podmínky ČSN EN 340, ČSN EN 465, ČSN EN 46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zajišťuje  neklouzavost rukou  podle Směrnice  VFDB 0801 (led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91) v ochranných rukavicích podle ČSN EN 659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umožňuje použití  přilby, pracovního stejnokroje  II, dýchac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ístroje a komunikačního zařízen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nezmění  své fyzikálně  chemické vlastnosti  při změně  teplo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kolního  prostředí; rychlý  přechod (do  10 min.)  z prostřed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 teplotě -30 st.C  do prostředí o teplotě okolí  +60 st. C (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obu 10 min. u zkušebního objektu  označeného 21 B podle ČSN E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-1) a zpě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nemá na vnější straně kapsy,</w:t>
      </w:r>
    </w:p>
    <w:p>
      <w:pPr>
        <w:pStyle w:val="Prosttext"/>
        <w:rPr/>
      </w:pPr>
      <w:r>
        <w:rPr>
          <w:rFonts w:eastAsia="MS Mincho;ＭＳ 明朝"/>
        </w:rPr>
        <w:t>f) je  odolný  proti  pronikání  uvedených  kapalných  a  plynný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emikálií bez narušení funkčnosti v jakékoliv jeho část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+----------------+----------+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ř.|                |          |            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č.  |Chemikálie      |Skupenství|Přípustná koncentrace průniku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1  |1,2-dichloretan |kapalné   | 20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2  |metanol         |          |200 ml . m-3                    |</w:t>
      </w:r>
    </w:p>
    <w:p>
      <w:pPr>
        <w:pStyle w:val="Prosttext"/>
        <w:rPr/>
      </w:pPr>
      <w:r>
        <w:rPr>
          <w:rFonts w:eastAsia="MS Mincho;ＭＳ 明朝"/>
        </w:rPr>
        <w:t>| 3  |n-oktan         |          |500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4  |toluen          |          |200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5  |trietylamin     |          | 10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6  |kyselina dusičná|          |hodnota pH nesmí být menší než 4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7  |kyselina sírová |          |hodnota pH nesmí být menší než 4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8  |čpavek          | plynné   | 50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9  |chlór           |          |  1 ml . m-3  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0  |chlorovodík     |          |  5 ml . m-3                    |</w:t>
      </w:r>
    </w:p>
    <w:p>
      <w:pPr>
        <w:pStyle w:val="Prosttext"/>
        <w:rPr/>
      </w:pPr>
      <w:r>
        <w:rPr>
          <w:rFonts w:eastAsia="MS Mincho;ＭＳ 明朝"/>
        </w:rPr>
        <w:t>+----+----------------+----------+--------------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během expozice kompletního oděvu v prostředí chlóru nepřestoup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za pohybu koeficient průniku plynu do oděvu hodnotu 0,05 %.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hnické podmínky pracovního stejnokroje I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chnické podmínky  pracovního stejnokroje II  jsou splněny 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ředpokladu, že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racovní stejnokroj II splňuje požadavky ČSN EN 340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racovní stejnokroj II se skládá z blůzy a kalhot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racovní stejnokroj II se  variantně vyrábí z uvedených tkanin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rvy modré  podle barevnice PANTONE  19-4019, přičemž tkanin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 obsahem  aramidových vláken  musí splňovat  požadavky ČSN EN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3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ateriál/Parametry|Bavlna   |Polyester/bavlna |  Aramid   |Aramid/viskóza FR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|100 %    |    65 %/35 %    |  100 %    |50 %/50 %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azba             |kepr 2/2 |  kepr 2/1       |  kepr 2/1 |kepr 2/1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|atlasová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lošná   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hmotnost g.m-2    |250      |  265            |   225     |  260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|plus     |  plus           |   plus    |  plus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|mínus 7% |  mínus 7%       |   mínus 7%|  mínus 7%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aximální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rozměrová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změna v %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os/út             |  2/2    |    3/1          |     3/3   |    3/3           |</w:t>
      </w:r>
    </w:p>
    <w:p>
      <w:pPr>
        <w:pStyle w:val="Prosttext"/>
        <w:rPr/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inimální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evnost v N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os/út             |600/400  | 800/600         |  1 000/800| 800/700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na světle min.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upeň            |   3     |  3 - 4          |      4    |    4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/>
      </w:pPr>
      <w:r>
        <w:rPr>
          <w:rFonts w:eastAsia="MS Mincho;ＭＳ 明朝"/>
        </w:rPr>
        <w:t>|Stálobarevnost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otěru  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za sucha min.     |         |                 |           |                  |</w:t>
      </w:r>
    </w:p>
    <w:p>
      <w:pPr>
        <w:pStyle w:val="Prosttext"/>
        <w:rPr/>
      </w:pPr>
      <w:r>
        <w:rPr>
          <w:rFonts w:eastAsia="MS Mincho;ＭＳ 明朝"/>
        </w:rPr>
        <w:t>|stupeň            | 2 - 3   |  2 - 3          |      4    |    4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|         |                 |           |                  |</w:t>
      </w:r>
    </w:p>
    <w:p>
      <w:pPr>
        <w:pStyle w:val="Prosttext"/>
        <w:rPr/>
      </w:pPr>
      <w:r>
        <w:rPr>
          <w:rFonts w:eastAsia="MS Mincho;ＭＳ 明朝"/>
        </w:rPr>
        <w:t>|v otěru    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za mokra min.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upeň            |   3     |    3            |    3 - 4  |  3 - 4           |</w:t>
      </w:r>
    </w:p>
    <w:p>
      <w:pPr>
        <w:pStyle w:val="Prosttext"/>
        <w:rPr/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ři praní 60 st.C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in. stupeň       |   3     |  3 - 4          |      4    |     4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potu min.       |         |                 |           | 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upeň            | 3 - 4   |  3 - 4          |      4    |     4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+---------+-----------------+-----------+-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Blůza  a  kalhoty  jsou  trvale  opatřeny  etiketou  se  jmén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robce,  velikostním značením  a symboly  pro ošetřování pod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SN EN 23 75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. Blůz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Přední díly  blůzy mají nakládaná sedla  z vrchového materiálu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áprsní kapsy  jsou nakládané s patkou  na zapnutí. Boční kaps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sou všity  do bočních švů. Zapínání  je na zdrhovadlo překryt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štou se stuhovými uzávěry. Zadní díl je členěný od sedla dol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protizáhyby. Rukávy jsou  jednodílné ukončené manžetou. Límec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jednodílný, pod límcem je  našita spínka na stuhové uzávěry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lůza je ukončena  do pásku. Nad levou náprsní  kapsou je naš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uhový uzávěr, určený pro  jmenovku. Nad pravou náprsní kaps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 našit  stuhový  uzávěr  se  samolepící  vrstvou, určený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dnostní nebo  funkční označení. Vzor blůzy  je uveden na obr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.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Provedení blůz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řední díly mají naložené rovné sedlo z vrchového materiálu.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vém předním  díle je našita léga  zapínaná na stuhový uzávěr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pínání je na zdrhovadlo od  průkrčníku až do spodního okraje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d pravou kapsou je našitý stuhový  uzávěr o rozměrech 70 x 38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m tak,  že jeho střed je  totožný se středem kapsy  a je naši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ezi patkou  a sedlem. Slouží pro  hodnostní označení. Na lev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ním díle je  našit stuhový uzávěr o rozměrech  125 x 25 m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umístěn  nad levou kapsou  tak, že jeho  střed je shodný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ředem kapsy. Části stuhových  uzávěrů se smyčkami jsou naši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vrchovém materiálu blůz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náprsní kapsy o rozměrech 150 x  180 mm jsou nakládané s patk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 zapínání  na  stuhové  uzávěry.  Boční  kapsy jsou umístě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bočních švech. Kapesní váčky jsou z vrchové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zadní díl má  nadšité sedlo a pod sedlem  jsou zhotoveny záhyb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měřující k bočním švům. Spodní polovina záhybu je zašita,</w:t>
      </w:r>
    </w:p>
    <w:p>
      <w:pPr>
        <w:pStyle w:val="Prosttext"/>
        <w:rPr/>
      </w:pPr>
      <w:r>
        <w:rPr>
          <w:rFonts w:eastAsia="MS Mincho;ＭＳ 明朝"/>
        </w:rPr>
        <w:t>d) přes přední a zadní díly je našité sedlo z vrchového materiálu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rukávy jsou hlavicové, jednodílné,  ukončené manžetou, která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s spodní část stažena pruženkou. Na manžetě je našita spín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 zapínáním na stuhový uzávěr.  Část stuhového uzávěru s háč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našita na spínce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límec je jednodílný,  v rožcích odšitý a po  obvodě prošitý. D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ůkrčníku je všito vložení věšáku  a etikety. Na spodním límc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 našita spínka  se zapínáním  na stuhový  uzávěr. Spínka 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našívá na blůzu z materiálu bavlna/polyester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dolní kraj  je ukončen páskem,  přes zadní díl  a část před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ílu je stažen pružení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všechny  švy jsou  začištěny proti  třepení, sešité  speciál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ojem se současným obnitkováním. Límec, patky, lišta s pásky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dní kraje sedla a průramky jsou strojem 2x prošit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Stuhový uzávěr určený  pro jmenovku má rozměry 125  x 25 mm,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ásti  s háčky  je našitý  pruh látky  o stejné  velikosti a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hodný s vrchovým materiále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Stuhový  uzávěr určený  pro hodnostní  nebo funkční  značení m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měry  70 x  38 mm,  na části  s háčky  je samolepící vrstva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a  stuhového  uzávěru  je  modrá  podle  barevnice  PANTON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-401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Na předním díle blůzy nad stuhovými uzávěry pro jméno a hodnos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umístěn  zvýrazňující pásek barvy  žlutozelené fluorescent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 polyesteru o  šířce 20 mm.  Tento pásek je  taktéž umístěn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ádové části blůzy  tak, že jeho spodní okraj  je umístěn 10 m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d  sedlem.  Zvýrazňující  pásek   se  nenašívá  na  blůzu  z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měsového materiálu bavlna/polyester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Na  zádové části  blůzy z   tkaniny ze  100% bavlny  je umístě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ámeček vyrobený ze  100% bavlny. Horní okraj rámečku  je 10 m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d sedlem.  Maximální délka rámečku je  300 mm a šířka  75 m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a rámečku je shodná s barvou tkaniny pracovního stejnokro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V rámečku je nápis "HASIČI"  o délce 260 mm, výšce písma 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5 mm do 63 mm, šířce písma  od 8 mm do 13 mm provedený velk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iskacími   písmeny   switzerland   bold.   Písmo  je  vyrobe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ologií  FLOCK  z  polyamidové  střiže  v barvě žlutozele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luorescent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Na  zádové části  blůzy z  tkaniny ze  100% aramidu a směsové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teriálu aramid/viskóza FR je  umístěn žlutý reflexní rámeček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hož  horní okraj  je 10  mm pod  sedlem, vyrobený  z nesnadn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řlavého  materiálu  maximální  délky  300  mm  a šířky 75 mm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rámečku je nápis  "HASIČI" o délce 260 mm,  výšce písma od 5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m do  63 mm, šířce  písma od 8  mm do 13  mm provedený velk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iskacími písmeny switzerland bold černé bar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I. Kalhot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Přední díly kalhot mají v  pase složený záhyb, boční kapsy js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línové. Rozparek  je na zdrhovadlo  nebo knoflíky. Zadní  dí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jí  záševky.   Na  pravém  zadním  díle   je  umístěna  jed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pustková kapsa s patkou na  zapínání. Na pravém bočním švu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místěna nakládaná kapsa s patkou  na zapínání. Pasový límec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dšitý s poutky na řemen. V dolním okraji je spínka na stuhov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.  Dolní okraj  je podehnutý  a prošitý.  Vzor kalhot 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veden na obr. č. 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Provedení kalhot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přední  díly mají  záhyb směřující  k bočnímu  švu a zadní díl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jí odšité zášev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boční  kapsy  jsou  klínové  v  horním  a dolním kraji zpevněn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kou a zadní kapsa je jednovýpustková s patkou do tvaru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zapínáním na  stuhové uzávěry. Na pravém  předním a zadním dí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řes  boční šev  v místě  holeně je  zhotovena nakládaná  kaps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patkou do tvaru o rozměrech 180  x 190 mm zapínaná na stuho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závěr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rozparek je na zdrhovadlo nebo  na knoflíky a ukončení rozpar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zpevněné dvěma uzávěrkami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asový límec je nadšitý z vrchového materiálu, na pasovém límc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sou našita  poutka na opasek o  šířce 20 mm. Na  vrchní straně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sového límce  jsou našity knoflíky  pro připnutí šlí.  Pasov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ímec je přes boky stažen pruženkou a zapíná se na 2 knoflíky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dolní okraj je  podehnutý a prošitý strojem, u  spodu kalhot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místěna  spínka  na  stuhový  uzávěr.  Spínka  se  nenašívá 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kalhoty z materiálu bavlna/polyester,</w:t>
      </w:r>
    </w:p>
    <w:p>
      <w:pPr>
        <w:pStyle w:val="Prosttext"/>
        <w:rPr/>
      </w:pPr>
      <w:r>
        <w:rPr>
          <w:rFonts w:eastAsia="MS Mincho;ＭＳ 明朝"/>
        </w:rPr>
        <w:t>f) v pasovém límci jsou pod sebou strojem vyšity 2 dír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U švů na vnější  straně nohavic kalhot je po  celé jejich dél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šitá paspule barvy žlutozelené o  šíři 2 až 4 mm. Zvýrazňujíc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aspuli  nelze  našívat  na   kalhoty  ze  směsového 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vlna/polyester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Opasek je z materiálu polyester o šíři 40 mm černé bar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Rychlospona je plastová TPJ PS - 370 černé barv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Knoflíky velikosti 26 jsou přišity v počt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2 knoflíků na pravé straně pasového límce pro zapnutí kalhot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6 knoflíků na vrchní straně pasového límce na připnutí šlí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3 knoflíků v rozpark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Všechny  švy jsou  začištěny proti  třepení, sešity  speciál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ojem se současným obnitkováním a zajištěny proti párá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U kalhot  z  materiálu  bavlna/polyester  jsou  na přední část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šité puk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Kalhoty jsou opatřeny opaskem s rychlosponou nebo šlem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2">
        <w:r>
          <w:rPr>
            <w:rStyle w:val="InternetLink"/>
            <w:rFonts w:eastAsia="MS Mincho;ＭＳ 明朝"/>
          </w:rPr>
          <w:t>Obr. č. 1 - vzor blůzy z přední a zadní strany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3">
        <w:r>
          <w:rPr>
            <w:rStyle w:val="InternetLink"/>
            <w:rFonts w:eastAsia="MS Mincho;ＭＳ 明朝"/>
          </w:rPr>
          <w:t xml:space="preserve">Obr. č. 2 - vzor kalhot z přední a zadní strany 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chnické podmínky trika s dlouhými rukávy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trika s krátkými ruk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ké podmínky  trika s dlouhými rukávy  a trika s krátkým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ukávy jsou splněny za předpokladu, 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Triko  s  dlouhými  rukávy  a  triko  s  krátkými  rukávy  svý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vedením odpovídá ČSN 80 500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2. Stanoveným podmínkám  vyhovuje triko s dlouhými  rukávy a trik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 krátkými  rukávy zařazené  do 1.  nebo 2.  volby podle ČSN 8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006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Pomocným  materiálem jsou  nitě z  polyesteru nebo  z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yester/bavl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Okraje rukávů a průkrčníky jsou zhotoveny z pružných lem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Počet stehů je nejméně 46 na 10 c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Švy jsou rovné, trvanlivé,  s pravidelnými rovnoměrně utažen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hy  bez  vynechávek  a  pružné  natolik,  aby  se  normál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tažením úpletu netrhal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Konce švů jsou zajištěny proti párání a konce nití odstřiže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U trika s dlouhými rukávy a trika s krátkými rukávy se zkouš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hmotnost                                  podle ČSN 80 086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rozměry a vnější vzhled                   podle ČSN 80 086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hustota stehů a pevnost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škození a prosekání švů                 podle ČSN 80 088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rozměrové změny                           podle ČSN 80 086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materiálové složení                       podle ČSN 80 0067,</w:t>
      </w:r>
    </w:p>
    <w:p>
      <w:pPr>
        <w:pStyle w:val="Prosttext"/>
        <w:rPr/>
      </w:pPr>
      <w:r>
        <w:rPr>
          <w:rFonts w:eastAsia="MS Mincho;ＭＳ 明朝"/>
        </w:rPr>
        <w:t>f) plošná hmotnost                           podle ISO 3801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nebo ČSN 80 084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stálobarevnost                            podle ČSN EN ISO 10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V průkrčníku trika s dlouhými rukávy  a trika s krátkými ruká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napevno  umístěna etiketa s údaji  o výrobci, velikostmi,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ymboly pro ošetřování a s  materiálovým složením. U jakosti s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značí pouze  2. stupeň. Symboly pro  ošetřování odpovídají ČS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 23 758. Označení velikosti odpovídá ČSN ISO 441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řípustná tolerance  rozměrů trika s  dlouhými rukávy a  trika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 krátkými rukávy  je +/- 5  % od rozměrů  velikostí uvedených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 části I. bodě 2 a v části II. v bodě 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. Triko s dlouhými ruk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Triko s dlouhými rukávy splňuje tyto podmín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+-------------------+----------------------------+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Úplet              |Základní                    |lemy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azba              |jednolícní krytá            |žebrová 1:1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roj okrouhlý     |jednolůžkový okrouhlý       |dvoulůžkový      |</w:t>
      </w:r>
    </w:p>
    <w:p>
      <w:pPr>
        <w:pStyle w:val="Prosttext"/>
        <w:rPr/>
      </w:pPr>
      <w:r>
        <w:rPr>
          <w:rFonts w:eastAsia="MS Mincho;ＭＳ 明朝"/>
        </w:rPr>
        <w:t>|Barva              |šedé melé                   |šedé melé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užitý materiál   |bavlna/viskóza min. % 60/40 |elastan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bavlna/polyamid min. % 80/20|                 |</w:t>
      </w:r>
    </w:p>
    <w:p>
      <w:pPr>
        <w:pStyle w:val="Prosttext"/>
        <w:rPr/>
      </w:pPr>
      <w:r>
        <w:rPr>
          <w:rFonts w:eastAsia="MS Mincho;ＭＳ 明朝"/>
        </w:rPr>
        <w:t>|Plošná hmotnost    |180 plus mínus 8%           |265 plus mínus 8%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g.m-2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Rozměrová změna při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echanickém praní  |                            |                 |</w:t>
      </w:r>
    </w:p>
    <w:p>
      <w:pPr>
        <w:pStyle w:val="Prosttext"/>
        <w:rPr/>
      </w:pPr>
      <w:r>
        <w:rPr>
          <w:rFonts w:eastAsia="MS Mincho;ＭＳ 明朝"/>
        </w:rPr>
        <w:t>|60 st.C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 5 cyklech       |      -6,5 %                |      - 6,5 %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mechanickém praní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60 st. C      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potu alkalickém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potu kyselém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uchý otěr    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okrý otěr         |        4                   |        4        |</w:t>
      </w:r>
    </w:p>
    <w:p>
      <w:pPr>
        <w:pStyle w:val="Prosttext"/>
        <w:rPr/>
      </w:pPr>
      <w:r>
        <w:rPr>
          <w:rFonts w:eastAsia="MS Mincho;ＭＳ 明朝"/>
        </w:rPr>
        <w:t>+-------------------+----------------------------+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Rozměry  trika   s  dlouhými  rukávy   odpovídají  následujíc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+-------+--------+---------+---------+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Označení        |88 - 92|96 - 100|104 - 108|112 - 116|120 - 124|</w:t>
      </w:r>
    </w:p>
    <w:p>
      <w:pPr>
        <w:pStyle w:val="Prosttext"/>
        <w:rPr/>
      </w:pPr>
      <w:r>
        <w:rPr>
          <w:rFonts w:eastAsia="MS Mincho;ＭＳ 明朝"/>
        </w:rPr>
        <w:t>|velikosti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-kód    |44 - 46|48 - 50 | 52 - 54 | 56 - 58 | 60 - 62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 |   52  |  56    |   60    |    64   |    68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délka |   74  |  74    |   76    |    76   |    78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/>
      </w:pPr>
      <w:r>
        <w:rPr>
          <w:rFonts w:eastAsia="MS Mincho;ＭＳ 明朝"/>
        </w:rPr>
        <w:t>|C délka rukávu  |   60  |  60    |   62    |    62   |    64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 podpažní šířka|       |        |         |         |         |</w:t>
      </w:r>
    </w:p>
    <w:p>
      <w:pPr>
        <w:pStyle w:val="Prosttext"/>
        <w:rPr/>
      </w:pPr>
      <w:r>
        <w:rPr>
          <w:rFonts w:eastAsia="MS Mincho;ＭＳ 明朝"/>
        </w:rPr>
        <w:t>|rukávu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26  |  27    |   28    |    29   |    30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E šířka         |       |        |         |         |         |</w:t>
      </w:r>
    </w:p>
    <w:p>
      <w:pPr>
        <w:pStyle w:val="Prosttext"/>
        <w:rPr/>
      </w:pPr>
      <w:r>
        <w:rPr>
          <w:rFonts w:eastAsia="MS Mincho;ＭＳ 明朝"/>
        </w:rPr>
        <w:t>|náramenice      |   18,5|  19,5  |   20,5  |    21,5 |    22,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+-------+--------+---------+---------+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Vzor trika s dlouhými rukávy s  rozměry je uveden na obrázku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I. Triko s krátkými ruk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Triko s krátkými rukávy splňuje tyto podmínky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---+----------------------------+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Úplet              |Základní                    |lemy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azba              |jednolícní krytá            |žebrová 1:1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roj okrouhlý     |jednolůžkový okrouhlý       |dvoulůžkový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arva              |šedé melé                   |šedé melé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užitý materiál   |bavlna/viskóza min. % 60/40 |elastan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bavlna/polyamid min. % 80/20|                 |</w:t>
      </w:r>
    </w:p>
    <w:p>
      <w:pPr>
        <w:pStyle w:val="Prosttext"/>
        <w:rPr/>
      </w:pPr>
      <w:r>
        <w:rPr>
          <w:rFonts w:eastAsia="MS Mincho;ＭＳ 明朝"/>
        </w:rPr>
        <w:t>|Plošná hmotnost    |140 plus mínus 8%           |200 plus mínus 8%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g.m-2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při |                            |                 |</w:t>
      </w:r>
    </w:p>
    <w:p>
      <w:pPr>
        <w:pStyle w:val="Prosttext"/>
        <w:rPr/>
      </w:pPr>
      <w:r>
        <w:rPr>
          <w:rFonts w:eastAsia="MS Mincho;ＭＳ 明朝"/>
        </w:rPr>
        <w:t>|mechanickém praní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60 st. C      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tálobarevnost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potu alkalickém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 potu kyselém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/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Suchý otěr         |        4                   |        4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   |                            |        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Mokrý otěr         |        4                   |        4        |</w:t>
      </w:r>
    </w:p>
    <w:p>
      <w:pPr>
        <w:pStyle w:val="Prosttext"/>
        <w:rPr/>
      </w:pPr>
      <w:r>
        <w:rPr>
          <w:rFonts w:eastAsia="MS Mincho;ＭＳ 明朝"/>
        </w:rPr>
        <w:t>+-------------------+----------------------------+--------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Rozměry  trika   s  krátkými  rukávy   odpovídají  následujíc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+-------+--------+---------+---------+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Označení        |88 - 92|96 - 100|104 - 108|112 - 116|120 - 124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i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-kód    |44 - 46|48 - 50 | 52 - 54 | 56 - 58 | 60 - 62 |</w:t>
      </w:r>
    </w:p>
    <w:p>
      <w:pPr>
        <w:pStyle w:val="Prosttext"/>
        <w:rPr/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 |   52  |  56    |   60    |    64   |    68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délka |   74  |  74    |   76    |    76   |    78   |</w:t>
      </w:r>
    </w:p>
    <w:p>
      <w:pPr>
        <w:pStyle w:val="Prosttext"/>
        <w:rPr/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C délka rukávu  |   20  |  20    |   21    |    21   |    22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 podpažní šířka|       |        |         |         |         |</w:t>
      </w:r>
    </w:p>
    <w:p>
      <w:pPr>
        <w:pStyle w:val="Prosttext"/>
        <w:rPr/>
      </w:pPr>
      <w:r>
        <w:rPr>
          <w:rFonts w:eastAsia="MS Mincho;ＭＳ 明朝"/>
        </w:rPr>
        <w:t>|rukávu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26  |  27    |   28    |    29   |    30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                |       |        |         |         |     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E šířka         |       |        |         |         |         |</w:t>
      </w:r>
    </w:p>
    <w:p>
      <w:pPr>
        <w:pStyle w:val="Prosttext"/>
        <w:rPr/>
      </w:pPr>
      <w:r>
        <w:rPr>
          <w:rFonts w:eastAsia="MS Mincho;ＭＳ 明朝"/>
        </w:rPr>
        <w:t>|náramenice      |   18,5|  19,5  |   20,5  |    21,5 |    22,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-+-------+--------+---------+---------+-----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4">
        <w:r>
          <w:rPr>
            <w:rStyle w:val="InternetLink"/>
            <w:rFonts w:eastAsia="MS Mincho;ＭＳ 明朝"/>
          </w:rPr>
          <w:t>Obr. č. 1 - vzor trika s dlouhými rukávy s rozměry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hyperlink r:id="rId5">
        <w:r>
          <w:rPr>
            <w:rStyle w:val="InternetLink"/>
            <w:rFonts w:eastAsia="MS Mincho;ＭＳ 明朝"/>
          </w:rPr>
          <w:t>Obr. č. 2 - vzor trika s krátkými rukávy s rozměry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říl.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hnické podmínky pulovru s dlouhými rukávy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pulovru bez rukáv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echnické  podmínky pulovru  s  dlouhými  rukávy a  pulovru be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ukávů jsou splněny za předpokladu, že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Pulovr s  dlouhými rukávy a  pulovr bez rukávů  odpovídá ČSN 80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00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Změna rozměrů pulovru s dlouhými rukávy a pulovru bez rukávů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ětinásobném mechanickém praní při 30 st. C není větší než plu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ínus 5 %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Přípustná tolerance rozměrů pulovru s dlouhými rukávy a pulovr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z rukávů je plus mínus 5 % od rozměrů příslušné velikost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Pomocným  materiálem jsou  nitě z  polyesteru nebo  z materiál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yester/bavlna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Počet stehů je minimálně 46 na 100 m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Švy jsou  rovné, trvanlivé s  pravidelnými rovnoměrně utažen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ehy  bez  vynechávek  a  pružné  natolik,  aby  se  normál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tažením úpletu netrhal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Konce švů jsou zajištěny proti párání zatažením nití do švů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Do bočního švu  pulovru s dlouhým rukávem a  pulovru bez rukáv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 všita etiketa  s údaji  o výrobci,  velikostmi, symboly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šetřování  a s  materiálovým složením.  Symboly pro ošetř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dpovídají ČSN EN 23 75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U pulovru s dlouhými rukávy a pulovru bez rukávů se zkoušej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hmotnost                                  podle ČSN 80 0863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rozměry a vnější vzhled                   podle ČSN 80 086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hustota stehů a pevnost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škození a prosekání švů                 podle ČSN 80 088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rozměrové změny                           podle ČSN 80 0866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materiálové složení                       podle ČSN 80 0067,</w:t>
      </w:r>
    </w:p>
    <w:p>
      <w:pPr>
        <w:pStyle w:val="Prosttext"/>
        <w:rPr/>
      </w:pPr>
      <w:r>
        <w:rPr>
          <w:rFonts w:eastAsia="MS Mincho;ＭＳ 明朝"/>
        </w:rPr>
        <w:t>f) plošná hmotnost                           podle ISO 3801,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nebo  ČSN 80 084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stálobarevnost                            podle ČSN EN ISO 10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. Pulovr s dlouhými ruk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1. Pletený   pulovr  s   dlouhými  rukávy,   v  provedení  pánské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dámském, má  látkové zesílení na rukávech  a ramenou. Na levé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raně  předního dílu  je umístěna  kapsa se  stuhovým uzávěr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rčeným pro jmenovku. Na pravé  straně předního dílu je přiši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ást  stuhového  uzávěru  se   samolepící  vrstvou  určená  p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odnostní nebo funkční znače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Materiál a parametry pulovru s dlouhými rukáv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úplet  80 %  vlna/20 %  akryl, nebo  80 %  vlna/20 %  polyamid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loušťka příze: Nm 28/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lochý pletací stroj s dělením "10"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perlový  chyt, začátek  patent 1:1  (výška patentu  130 mm,  p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hnutí  a  přiřetízkování  na  řetízkovacím  stroji je výsledn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ška 65 mm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atent krčního výstřihu  1:1 (vysoký 50 mm) z  obou stran vol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řádek  pro  přeřetízkování  na  kruhovém  řetízkovacím  stroji,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sledná výška patentu je 25 m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barva  úpletu námořnická  modř (dle  barevnice katalogu MEIXN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a č. M 291)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tálobarevnost při otěru za sucha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stálobarevnost při otěru za mokra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stálobarevnost při mechanickém praní 30 st. C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stálobarevnost v potu kyselém je 4-5/4-5/4-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stálobarevnost v potu alkalickém je 4-5/4-5/4-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Materiál a parametry kapsy a látkového zesílení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) 65 % polyester, 35 % bavlna,</w:t>
      </w:r>
    </w:p>
    <w:p>
      <w:pPr>
        <w:pStyle w:val="Prosttext"/>
        <w:rPr/>
      </w:pPr>
      <w:r>
        <w:rPr>
          <w:rFonts w:eastAsia="MS Mincho;ＭＳ 明朝"/>
        </w:rPr>
        <w:t>b) úprava SILITEX, sanforizovaný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vazba kepr 2/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dostava cm-1os/út 32,0/19,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minimální plošná hmotnost je 265 g . m-2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maximální rozměrová změna v % os/út je -3/-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minimální pevnost v N os/út 1 000/950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stálobarevnost na světle (Xenotest) je 4-5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stálobarevnost v chemickém čištění je 4/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j) barva modrá, podle barevnice PANTONE 19 4019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Stuhový uzávěr použitý na jmenovku má  rozměry 125 x 25 mm a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y shodné s barvou tkaniny, na  části s háčky je našitý pru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átky stejného rozměru jako jmenovka  a je totožný s materiále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átkového zesílení. Část se smyčkami se našívá na patku kaps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Stuhový uzávěr  použitý na hodnostní  nebo funkční označení  má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ozměry 70  x 38 mm a  je barvy modré dle  barevnice PANTONE 19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19, na části  s háčky je samolepící vrstva.  Část se smyčka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 našita na pravou přední část pulovru tak, že osa hodnost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bo  funkčního označení  je shodná  s levým  okrajem ramenníh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átkového zesílení na pravé stra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Ramenní švy pulovru s dlouhými rukávy jsou sešity čtyřnitkovým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bnitkovacími steh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U pulovru  s  dlouhými  rukávy   jsou  okraje  patentu  v  těl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v rukávech ohnuty a přiřetízkovány na řetízkovacím stroji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Rozměry  pánského pulovru  s dlouhými  rukávy odpovídají  těm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       | 46 | 48 | 50 | 52 | 54 | 56 | 58 | 60 | 62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| 52 | 54 | 56 | 58 | 60 | 62 | 62 | 66 | 68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/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76 cm         | 63 | 63 | 65 | 65 | 65 | 67 | 67 | 67 | 67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88 cm         | 67 | 67 | 69 | 69 | 69 | 71 | 71 | 71 | 7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94 cm         | 70 | 70 | 72 | 72 | 72 | 74 | 74 | 74 | 78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C délka        |    |    |    |    |    |    |    |    |    |</w:t>
      </w:r>
    </w:p>
    <w:p>
      <w:pPr>
        <w:pStyle w:val="Prosttext"/>
        <w:rPr/>
      </w:pPr>
      <w:r>
        <w:rPr>
          <w:rFonts w:eastAsia="MS Mincho;ＭＳ 明朝"/>
        </w:rPr>
        <w:t>|rukávu         | 64 | 64 | 65 | 65 | 65 | 66 | 66 | 66 | 67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Rozměry  dámského pulovru  s dlouhými  rukávy odpovídají  těm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       | 42 | 44 | 46 | 48 | 50 | 52 | 54 | 56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| 45 | 47 | 49 | 51 | 53 | 55 | 57 | 59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/>
      </w:pPr>
      <w:r>
        <w:rPr>
          <w:rFonts w:eastAsia="MS Mincho;ＭＳ 明朝"/>
        </w:rPr>
        <w:t>|B celková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68 cm         | 62 | 63 | 63 | 63 | 65 | 65 | 65 | 6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74 cm         | 66 | 67 | 67 | 67 | 69 | 69 | 69 | 69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C délka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rukávu         | 58 | 58 | 59 | 59 | 59 | 60 | 60 | 60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Rozměry pánského pulovru s  dlouhými rukávy a rozměry dámského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lovru  s  dlouhými  rukávy  pro  netypovou  postavu  se řeší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dividuál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Rozměry a tvar kapsy jsou uvedeny na obr. č. 1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Rozměry  a tvar  předního dílu  látkového zesílení  ramen j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vedeny na obr. č. 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Rozměry  a tvar  zadního  dílu  látkového zesílení  ramen j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vedeny na obr. č. 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Rozměry a  tvar předního dílu  látkového zesílení rukávů  j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vedeny na obr. č. 4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Rozměry  a tvar  zadního dílu  látkového zesílení  rukávů j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vedeny na obr. č. 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Osové umístění  hodnostního nebo funkčního značení  a kapsy j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vedeno na obr. č. 6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Rozměrové parametry pulovru s  dlouhými rukávy jsou uvedeny na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r. č. 7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I. Pulovr bez rukávů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Pletený  pulovr  bez  rukávů  s  krčním  výstřihem  do  "V"  j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 provedení pánském a dámském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Materiál a parametry pulovru bez rukávů</w:t>
      </w:r>
    </w:p>
    <w:p>
      <w:pPr>
        <w:pStyle w:val="Prosttext"/>
        <w:rPr/>
      </w:pPr>
      <w:r>
        <w:rPr>
          <w:rFonts w:eastAsia="MS Mincho;ＭＳ 明朝"/>
        </w:rPr>
        <w:t>a) materiál  úpletu 80  % vlna/20  % akryl,  nebo 80  % vlna/20  %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lyamid, tloušťka příze: Nm 28/2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b) plochý pletací stroj s dělením "12"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c) jednolícní úplet  začátek patent 2:1  vysoký 85 mm,  ve spod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kraji patentu je zapletena gumička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d) patent  krčního výstřihu  a průramků  je lemován  dutinkou 8 m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patentem 2:1  výšky 25 mm. Dutinka  je určena pro řetízková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 kruhovém řetízkovacím stroji, fixace je provedena propaření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árou jednolícního úpletu včetně přípravy s patentem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e) barva úpletu námořnická modř,  podle barevnice katalogu MEIXNE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arva č. M 291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f) stálobarevnost při otěru za sucha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g) stálobarevnost při otěru za mokra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h) stálobarevnost při mechanickém praní 30 st. C je 3-4,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i) stálobarevnost v potu kyselém je 4-5/4-5/4-5,</w:t>
      </w:r>
    </w:p>
    <w:p>
      <w:pPr>
        <w:pStyle w:val="Prosttext"/>
        <w:rPr/>
      </w:pPr>
      <w:r>
        <w:rPr>
          <w:rFonts w:eastAsia="MS Mincho;ＭＳ 明朝"/>
        </w:rPr>
        <w:t>j) stálobarevnost v potu alkalickém je 4-5/4-5/4-5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Ramenní   švy   jsou   sešity   pomocí   zajišťovacího  proužk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čtyřnitkovými obnitkovacími steh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Oba  průramky jsou  ořetízkovány dutinkou  8 mm  a patentem 2: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ýšky 25 mm, obvod podle střihů jednotlivých velikost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Průkrčník je ořetízkován dutinkou 8  mm a patentem 2:1 výšky 25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m, obvod průkrčníku je podle střihů jednotlivých velikost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 Rozměry   pánského   pulovru   bez   rukávů   odpovídají  těm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:</w:t>
      </w:r>
    </w:p>
    <w:p>
      <w:pPr>
        <w:pStyle w:val="Prosttext"/>
        <w:rPr/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       | 46 | 48 | 50 | 52 | 54 | 56 | 58 | 60 | 62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| 52 | 54 | 56 | 58 | 60 | 62 | 62 | 66 | 68 |</w:t>
      </w:r>
    </w:p>
    <w:p>
      <w:pPr>
        <w:pStyle w:val="Prosttext"/>
        <w:rPr/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76 cm         | 63 | 63 | 65 | 65 | 65 | 67 | 67 | 67 | 67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88 cm         | 67 | 67 | 69 | 69 | 69 | 71 | 71 | 71 | 7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    |</w:t>
      </w:r>
    </w:p>
    <w:p>
      <w:pPr>
        <w:pStyle w:val="Prosttext"/>
        <w:rPr/>
      </w:pPr>
      <w:r>
        <w:rPr>
          <w:rFonts w:eastAsia="MS Mincho;ＭＳ 明朝"/>
        </w:rPr>
        <w:t>|194 cm         | 70 | 70 | 72 | 72 | 72 | 74 | 74 | 74 | 78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Rozměry   dámského   pulovru   bez   rukávů   odpovídají  těmt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elikostem: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elikost       | 42 | 44 | 46 | 48 | 50 | 52 | 54 | 56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A prsní šířka  | 45 | 47 | 49 | 51 | 53 | 55 | 57 | 59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/>
      </w:pPr>
      <w:r>
        <w:rPr>
          <w:rFonts w:eastAsia="MS Mincho;ＭＳ 明朝"/>
        </w:rPr>
        <w:t>|B celková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postavy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68 cm         | 62 | 63 | 63 | 63 | 65 | 65 | 65 | 65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B celková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délka pro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výšku          |    |    |    |    |    |    |    |    |</w:t>
      </w:r>
    </w:p>
    <w:p>
      <w:pPr>
        <w:pStyle w:val="Prosttext"/>
        <w:rPr/>
      </w:pPr>
      <w:r>
        <w:rPr>
          <w:rFonts w:eastAsia="MS Mincho;ＭＳ 明朝"/>
        </w:rPr>
        <w:t>|postavy        |    |    |    |    |    |    |    |   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|174 cm         | 66 | 67 | 67 | 67 | 69 | 69 | 69 | 69 |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+---------------+----+----+----+----+----+----+----+----+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Rozměry pánského  a dámského pulovru  bez rukávů pro  netypo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ostavu se řeší individuálně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 Rozměrové parametry pulovrů bez rukávů  jsou uvedeny na obr. č.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6">
        <w:r>
          <w:rPr>
            <w:rStyle w:val="InternetLink"/>
            <w:rFonts w:eastAsia="MS Mincho;ＭＳ 明朝"/>
          </w:rPr>
          <w:t>Obr. č. 1 - rozměry a tvar kapsy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Obr. č. 2 - rozměry a tvar předního dílu látkového zesílení ramen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 = 134 mm; AC = 210 mm; CD = 140 mm; BD = 175 m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8">
        <w:r>
          <w:rPr>
            <w:rStyle w:val="InternetLink"/>
            <w:rFonts w:eastAsia="MS Mincho;ＭＳ 明朝"/>
          </w:rPr>
          <w:t>Obr. č. 3 - rozměry a tvar zadního dílu látkového zesílení ramen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 = 163 mm; AC = 190 mm; CD = 175 mm; BD = 150 m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9">
        <w:r>
          <w:rPr>
            <w:rStyle w:val="InternetLink"/>
            <w:rFonts w:eastAsia="MS Mincho;ＭＳ 明朝"/>
          </w:rPr>
          <w:t>Obr. č. 4 - rozměry a tvar předního dílu látkového zesílení rukávů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AB = 80 mm; AC = 305 mm; CD = 25 mm; DE = 70 mm; BE = 325 m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10">
        <w:r>
          <w:rPr>
            <w:rStyle w:val="InternetLink"/>
            <w:rFonts w:eastAsia="MS Mincho;ＭＳ 明朝"/>
          </w:rPr>
          <w:t>Obr. č. 5 - rozměry a tvar zadního dílu látkového zesílení rukávů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/>
      </w:pPr>
      <w:r>
        <w:rPr>
          <w:rFonts w:eastAsia="MS Mincho;ＭＳ 明朝"/>
        </w:rPr>
        <w:t>AB = 104 mm; AC = 335 mm; CD = 110 mm; DE = 50 mm; BE = 270 mm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11">
        <w:r>
          <w:rPr>
            <w:rStyle w:val="InternetLink"/>
            <w:rFonts w:eastAsia="MS Mincho;ＭＳ 明朝"/>
          </w:rPr>
          <w:t>Obr. č. 6 - osové umístění hodnostního nebo funkčního značení a kapsy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hyperlink r:id="rId12">
        <w:r>
          <w:rPr>
            <w:rStyle w:val="InternetLink"/>
            <w:rFonts w:eastAsia="MS Mincho;ＭＳ 明朝"/>
          </w:rPr>
          <w:t>Obr. č. 7 - rozměrové parametry pulovru s dlouhými rukávy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Prosttext"/>
        <w:rPr>
          <w:rStyle w:val="InternetLink"/>
          <w:rFonts w:eastAsia="MS Mincho;ＭＳ 明朝"/>
        </w:rPr>
      </w:pPr>
      <w:hyperlink r:id="rId13">
        <w:r>
          <w:rPr>
            <w:rStyle w:val="InternetLink"/>
            <w:rFonts w:eastAsia="MS Mincho;ＭＳ 明朝"/>
          </w:rPr>
          <w:t>Obr. č. 8 - rozměrové parametry pulovru bez rukávů</w:t>
        </w:r>
      </w:hyperlink>
    </w:p>
    <w:p>
      <w:pPr>
        <w:pStyle w:val="Prosttext"/>
        <w:rPr/>
      </w:pPr>
      <w:r>
        <w:rPr>
          <w:rFonts w:eastAsia="MS Mincho;ＭＳ 明朝"/>
        </w:rPr>
        <w:t> 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-line.cz/str_has_listy/predpisy/zakony_vyhlasky/obr_1a.htm" TargetMode="External"/><Relationship Id="rId3" Type="http://schemas.openxmlformats.org/officeDocument/2006/relationships/hyperlink" Target="http://www.f-line.cz/str_has_listy/predpisy/zakony_vyhlasky/obr_2a.htm" TargetMode="External"/><Relationship Id="rId4" Type="http://schemas.openxmlformats.org/officeDocument/2006/relationships/hyperlink" Target="http://www.f-line.cz/str_has_listy/predpisy/zakony_vyhlasky/obr_1.htm" TargetMode="External"/><Relationship Id="rId5" Type="http://schemas.openxmlformats.org/officeDocument/2006/relationships/hyperlink" Target="http://www.f-line.cz/str_has_listy/predpisy/zakony_vyhlasky/obr_2.htm" TargetMode="External"/><Relationship Id="rId6" Type="http://schemas.openxmlformats.org/officeDocument/2006/relationships/hyperlink" Target="http://www.f-line.cz/str_has_listy/predpisy/zakony_vyhlasky/obr_1c.htm" TargetMode="External"/><Relationship Id="rId7" Type="http://schemas.openxmlformats.org/officeDocument/2006/relationships/hyperlink" Target="http://www.f-line.cz/str_has_listy/predpisy/zakony_vyhlasky/obr_2c.htm" TargetMode="External"/><Relationship Id="rId8" Type="http://schemas.openxmlformats.org/officeDocument/2006/relationships/hyperlink" Target="http://www.f-line.cz/str_has_listy/predpisy/zakony_vyhlasky/obr_3c.htm" TargetMode="External"/><Relationship Id="rId9" Type="http://schemas.openxmlformats.org/officeDocument/2006/relationships/hyperlink" Target="http://www.f-line.cz/str_has_listy/predpisy/zakony_vyhlasky/obr_4c.htm" TargetMode="External"/><Relationship Id="rId10" Type="http://schemas.openxmlformats.org/officeDocument/2006/relationships/hyperlink" Target="http://www.f-line.cz/str_has_listy/predpisy/zakony_vyhlasky/obr_5c.htm" TargetMode="External"/><Relationship Id="rId11" Type="http://schemas.openxmlformats.org/officeDocument/2006/relationships/hyperlink" Target="http://www.f-line.cz/str_has_listy/predpisy/zakony_vyhlasky/obr_6c.htm" TargetMode="External"/><Relationship Id="rId12" Type="http://schemas.openxmlformats.org/officeDocument/2006/relationships/hyperlink" Target="http://www.f-line.cz/str_has_listy/predpisy/zakony_vyhlasky/obr_7c.htm" TargetMode="External"/><Relationship Id="rId13" Type="http://schemas.openxmlformats.org/officeDocument/2006/relationships/hyperlink" Target="http://www.f-line.cz/str_has_listy/predpisy/zakony_vyhlasky/obr_8c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8:27:00Z</dcterms:created>
  <dc:creator>Jaroslav Prais</dc:creator>
  <dc:description/>
  <dc:language>en-US</dc:language>
  <cp:lastModifiedBy>Jaroslav Prais</cp:lastModifiedBy>
  <dcterms:modified xsi:type="dcterms:W3CDTF">2001-06-07T18:31:00Z</dcterms:modified>
  <cp:revision>1</cp:revision>
  <dc:subject/>
  <dc:title>                            255/1999 Sb</dc:title>
</cp:coreProperties>
</file>