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yhláška o osvobození od správních popla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áška</w:t>
      </w:r>
    </w:p>
    <w:p>
      <w:pPr>
        <w:pStyle w:val="Normal"/>
        <w:rPr/>
      </w:pPr>
      <w:r>
        <w:rPr/>
        <w:t>Ministerstva financí</w:t>
      </w:r>
    </w:p>
    <w:p>
      <w:pPr>
        <w:pStyle w:val="Normal"/>
        <w:rPr/>
      </w:pPr>
      <w:r>
        <w:rPr/>
        <w:t>č. 81/1995 Sb.,</w:t>
      </w:r>
    </w:p>
    <w:p>
      <w:pPr>
        <w:pStyle w:val="Normal"/>
        <w:rPr/>
      </w:pPr>
      <w:r>
        <w:rPr/>
        <w:t>o osvobození od správních popla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nisterstvo financí podle § 12 zákona České národní rady č. 368/1992 Sb., o správních poplatcích, ve znění zákona č. 273/1994 Sb., stanov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adace (Pozn. č. 1: § 20b odst. 3 občanského zákoníku.) a občanská sdružení (Pozn. č. 2: § 2 odst. 3 zákona č. 83/1990 Sb., o sdružování občanů, ve znění pozdějších předpisů.) založené k poskytování obecně prospěšných činností v oblastech ochrany životního prostředí, ochrany mládeže, ochrany zvířat, sociální péče, zdravotnictví, ochrany života a zdraví osob, kultury, tělovýchovy a sportu, vědy a výzkumu, vzdělávání a výchovy, požární ochrany a ochrany památek se osvobozují od správních poplatků stanovených za úkony uvedené v položkách 3, 4, 5 a 10 sazebníku správních poplatků zákona České národní rady č. 368/1992 Sb., o správních poplatcích, ve znění zákona č. 85/1994 Sb. a zákona č. 273/199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ato vyhláška nabývá účinnosti dnem vyhlášení. (Pozn. autora: To jest dnem 26. dubna 199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(c) 1994-2001 StormWare. Všechna práva vyhraz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6:49:00Z</dcterms:created>
  <dc:creator>Jaroslav Prais</dc:creator>
  <dc:description/>
  <dc:language>en-US</dc:language>
  <cp:lastModifiedBy>Jaroslav Prais</cp:lastModifiedBy>
  <dcterms:modified xsi:type="dcterms:W3CDTF">2002-01-08T16:53:00Z</dcterms:modified>
  <cp:revision>1</cp:revision>
  <dc:subject/>
  <dc:title>Vyhláška o osvobození od správních poplatků</dc:title>
</cp:coreProperties>
</file>